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ЛОЖЕНИЕ №9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Договору комплексного обслуживания юридических лиц и индивидуальных предпринимателей в ПАО «НБД-Бан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 простого банковского сопровождения контрактов в ПАО «НБД-Бан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ТЕРМИНЫ И ОПРЕД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нк - </w:t>
      </w:r>
      <w:r>
        <w:rPr>
          <w:rFonts w:cs="Times New Roman" w:ascii="Times New Roman" w:hAnsi="Times New Roman"/>
          <w:color w:val="000000"/>
          <w:sz w:val="24"/>
          <w:szCs w:val="24"/>
        </w:rPr>
        <w:t>Публичное акционерное общество «НБД-Банк» (ПАО «НБД-Банк»)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ПБ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оговор простого банковского сопровожд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 на выполнение рабо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 (контракт, соглашение), заключенный Поставщиком с Соисполнителем в целях исполнения Сопровождаемо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говор отдельного банковского счета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 банковского счета об открытии </w:t>
      </w:r>
      <w:r>
        <w:rPr>
          <w:rFonts w:cs="Times New Roman" w:ascii="Times New Roman" w:hAnsi="Times New Roman"/>
          <w:bCs/>
          <w:sz w:val="24"/>
          <w:szCs w:val="24"/>
        </w:rPr>
        <w:t>Поставщику, Соисполнител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Банке отдельного банковского счета в валюте Российской Федерации, для </w:t>
      </w:r>
      <w:r>
        <w:rPr>
          <w:rFonts w:cs="Times New Roman" w:ascii="Times New Roman" w:hAnsi="Times New Roman"/>
          <w:bCs/>
          <w:sz w:val="24"/>
          <w:szCs w:val="24"/>
        </w:rPr>
        <w:t>проведения операций, включая операции в рамках исполнения Сопровождаемого контрак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sz w:val="24"/>
          <w:szCs w:val="24"/>
        </w:rPr>
        <w:t>государственный или муниципальный заказчик, бюджетное учреждение либо иной субъект, осуществляющий закупки в соответствии с требованиями Федерального закона №44 –ФЗ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явление о присоединении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ление Клиента о присоединении 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ам простого банковского сопровождения контракта в ПАО «НБД-Банк»</w:t>
      </w:r>
      <w:r>
        <w:rPr>
          <w:rFonts w:cs="Times New Roman" w:ascii="Times New Roman" w:hAnsi="Times New Roman"/>
          <w:color w:val="000000"/>
          <w:sz w:val="24"/>
          <w:szCs w:val="24"/>
        </w:rPr>
        <w:t>, заполняемое (подписываемое и представляемое) Клиентом по форме Приложения №1 к настоящим Правилам ПБСК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иен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авщик по сопровождаемому контракту /Соисполнитель по Договору на выполнение рабо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анности которого возникают, изменяются или прекращаются на основании Сопровождаемого контракта/Договоров на выполнение работ, предметом которых являются отношения, связанные с исполнением Сопровождаемого контракта, и открывшие Счет в Банке на основании Договора отдельного банковского сче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являются Клиентами и не открывают Счет следующие лица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ица, получающие от Клиентов вознаграждение за выполнение своих обязанностей по трудовым договорам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рендодатели имущества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аховщики, оказывающие Клиентам услуги страхования имущественных интересов, связанных с исполнением Сопровождаемого контракта/Договора на выполнение работ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едиторы Клиентов, требования которых подтверждены выданными в установленном порядке документами о принудительном исполнении вступивших в законную силу судебных актов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ые и муниципальные органы и учреждения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рядчики (поставщики), поставляющие товары, выполняющие работы, оказывающие услуги на общую сумму менее 500 000 (Пятисот тысяч) рублей (без учета НДС) в пользу одного получателя товара, работы, услуги (по согласованию с Заказчиком указанная сумма может быть изменена)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- непосредственные производители материалов, сырья, конструкций, оборудования, техники, а также официальных дилеров (дистрибьюторов, торговых домов) непосредственных производителей – при оплате соответствующих материалов, сырья, конструкций, оборудования, техники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щики товаров, работ и услуг, относящихся к следующим накладным расходам: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услуг по проезду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, проживанию/временному размещению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итанию, а также услуг по организации проезда и проживания работников Клиентов в служебных командировках, при выполнении работы разъездного характера, а также при выполнении работ вахтовым методом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услуг по перевозке работников Клиентов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услуг связи, в том числе обеспечение мобильной связью, мобильным и стационарным доступом в сеть Интернет, почтово-телеграфные услуги, в т. ч. услуги по экспресс-доставке корреспонденции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услуг по обслуживанию офисной техники и поставке расходных материалов для офисной техники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услуг по сопровождению и поверке геодезического, лабораторного оборудования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 услуг по оказанию информационно-аналитического обеспечения (приобретение и обновление программного обеспечения, баз данных, техническая поддержка приобретенного программного обеспечения)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охранных услуг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) услуг (работ) специализированных организаций (лабораторий) по осуществлению контроля качества и проведению испытаний, осуществлению экологического мониторинга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услуг уборки (клининга), в т.ч. вывоз бытового мусора и снега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) услуг по охране труда и обеспечению техники безопасности, в том числе по обеспечению спецодеждой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услуг аудиторов, нотариусов и других юридических услуг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) топлива и иных горюче-смазочных материалов (в т.ч. для строительных машин, механизмов и специальной техники)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) канцтоваров, питьевой воды, хозяйственных товаров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 коммунальных услуг, включая электроэнергию, водоснабжение и т.д.;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) иные лица, указанные отдельно по согласованию с Заказчиком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анки (кредитные организации), предоставившие Клиенту денежные средства, необходимые для исполнения Сопровождаемого контракта/Договора на выполнение рабо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/иных договоров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щики товаров, работ и услуг - физические лица, не являющиеся индивидуальными предпринимателями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четы </w:t>
      </w:r>
      <w:r>
        <w:rPr>
          <w:rFonts w:cs="Times New Roman" w:ascii="Times New Roman" w:hAnsi="Times New Roman"/>
          <w:color w:val="000000"/>
          <w:sz w:val="24"/>
          <w:szCs w:val="24"/>
        </w:rPr>
        <w:t>– отчеты Банка о результатах банковского сопровождения, состав и порядок представления которых определен в Приложении №3 к настоящим Правилам ПБСК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 №96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Постановление Правительства РФ от 20.09.2014г. №963 «Об осуществлении банковского сопровождения контрактов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лицо, заключившее с Заказчиком Сопровождаемый контракт и осуществляющий его исполнение в порядке, предусмотренном Федеральным законом №44-ФЗ и Постановлением №963, являющийся юридическим лицом; физическим лицом, </w:t>
      </w:r>
      <w:r>
        <w:rPr>
          <w:rFonts w:cs="Times New Roman" w:ascii="Times New Roman" w:hAnsi="Times New Roman"/>
          <w:bCs/>
          <w:sz w:val="24"/>
          <w:szCs w:val="24"/>
        </w:rPr>
        <w:t>зарегистрированным на территори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в качестве индивидуального предпринимателя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 ПБС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вила простого банковского сопровождения контрактов в ПАО «НБД-Бан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стое банковское сопровождени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Банком на основании договора, заключенного с Поставщиком и всеми привлекаемыми в ходе исполнения Контракта Соисполнителями, проведения мониторинга расчетов, осуществляемых в рамках исполнения Контракта, на Счете, открытом в Банке, и предоставление результатов мониторинга Заказчику;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оряж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счетные (платежные) документы и иные документы, на основании которых осуществляется перевод со Счета, зачисление (прием) денежных средств на Счет Клиента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айт Ба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фициальный сайт Банка, размещенный по адресу:</w:t>
      </w: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</w:rPr>
          <w:t>https://www.nbdbank.ru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  <w:lang w:val="en-US"/>
          </w:rPr>
          <w:t>.</w:t>
        </w:r>
      </w:hyperlink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Интернет-Бан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ahoma" w:ascii="Times New Roman" w:hAnsi="Times New Roman"/>
          <w:sz w:val="24"/>
          <w:szCs w:val="24"/>
          <w:shd w:fill="FFFFFF" w:val="clear"/>
        </w:rPr>
        <w:t>автоматизированная компьютерная система, позволяющая производить обмен отдельными видами электронных документов между Банком в качестве оператора этой системы и Клиентом через сеть Интернет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исполн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>- лицо, заключившее с Поставщиком Договор на выполнение работ в целях исполнения Сопровождаемого контракта, или лицо, заключившее с другим Соисполнителем договор (контракт), связанный с исполнением Сопровождаемого контракта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провождаемый контракт (Контракт)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акт на поставку товаров, выполнение работ, оказание услуг для обеспечения государственных или муниципальных нужд, заключенный между Заказчиком и Поставщиком в порядке, установленном Федеральным законом №44-ФЗ, и содержащий условия о банковском сопровождении контракта в виде мониторинга расчетов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орона </w:t>
      </w:r>
      <w:r>
        <w:rPr>
          <w:rFonts w:cs="Times New Roman" w:ascii="Times New Roman" w:hAnsi="Times New Roman"/>
          <w:color w:val="000000"/>
          <w:sz w:val="24"/>
          <w:szCs w:val="24"/>
        </w:rPr>
        <w:t>– Банк или Клиен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ч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дельный банковский счет в валюте Российской Федерации, открытый в Бан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вщику, Соисполнителю,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Договора отдельного банковского счет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люченного между Банком и Клиентом д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едения операций, включая операции в рамках исполнения Сопровождаемого контракта. </w:t>
      </w:r>
    </w:p>
    <w:p>
      <w:pPr>
        <w:pStyle w:val="Normal"/>
        <w:widowControl w:val="false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риф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Тарифы за совершение банковских операций и предоставление банковских услуг, действующие в Банке на момент оказания услуги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иленная квалифицированная электронная подпись (УКЭП) -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ая подпись, как это определено в Федеральном законе от 06.04.2011 № 63-ФЗ «Об электронной подпис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44-ФЗ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№44-ФЗ от 05.04.201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ДПБСК состоит из следующих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авил ПБСК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я о присоединении, подписанного Клиентом в порядке, установленном в п. 2.5. настоящих Правил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лючение ДПБСК осуществляется в соответствии со статьей 428 Гражданского кодекса РФ путем присоединения Клиента к Правилам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Заключение ДПБСК осуществляется при условии предоставления Клиентом в Банк документов и сведений согласно перечню, определенному Банком в соответствии с законодательством Российской Федерации (в том числе документов и сведений, необходимых для проведения идентификации/обновления идентификационных сведений о Клиенте, его представителе, выгодоприобретателе, бенефициарном владельц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Заключение ДПБСК осуществляется на основан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исанного Клиентом Заявления о присоединении (по форме Приложения №1 к Правилам ПБСК), что подтверждает факт ознакомления Клиента с Правилами ПБСК и согласие с их услов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енных в Банк документов, указанных в Приложении №2 к Правилам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Заявление о присоединении оформляется Клиентом на бумажном носителе в трех экземплярах. Два экземпляра Заявления о присоединении с отметками Банка передается Клиенту (представителю организации) и является документом, подтверждающим факт заключения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Заключая ДПБСК, Клиент соглашается на предоставление Банком предусмотренной действующим законодательством РФ и Правилами ПБСК информации Заказчи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В случае, если в период действия ДПБСК нормативно-правовыми актами будет установлен иной порядок простого банковского сопровождения контрактов, в том числе режим работы Счета, отличный от порядка, действующего на дату заключения ДПБСК между Банком и Клиентом, обслуживание Клиента будет осуществляться Банком в соответствии с вновь принятыми нормативно-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Перечень документов для заключения ДПБСК и открытия Счета указан в Приложении №2 к настоящим Правилам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5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Банк имеет право в одностороннем порядке вносить изменения (дополнения) в Правила ПБСК, приложения к ним, Тарифы,  </w:t>
      </w:r>
      <w:r>
        <w:rPr>
          <w:rFonts w:cs="Times New Roman" w:ascii="Times New Roman" w:hAnsi="Times New Roman"/>
          <w:color w:val="000000"/>
          <w:sz w:val="24"/>
          <w:lang w:eastAsia="ru-RU"/>
        </w:rPr>
        <w:t>с обязательным уведомлением Клиента.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ение Клиента об изменениях (дополнениях) производится</w:t>
      </w:r>
      <w:r>
        <w:rPr>
          <w:rFonts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утем размещения соответствующих документов (информации) на информационных стендах в помещениях дополнительных офисов Банка, на Сайте Банка в сети Интернет.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ментом уведомления Клиента с размещенной информацией считается момент ее размещения на официальном сайте Банка, на стендах в дополнительном офисе Банка.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ение Клиента не требует получения от него доказательств получения уведомления об изменениях (дополнениях). Клиент не вправе ссылаться на незнание информации об изменении  (дополнении) Правил ПБСК,  приложений к нему, Тарифов, в случае неисполнения или ненадлежащего исполнения обязательств по </w:t>
      </w:r>
      <w:r>
        <w:rPr>
          <w:rFonts w:cs="Times New Roman" w:ascii="Times New Roman" w:hAnsi="Times New Roman"/>
          <w:color w:val="000000"/>
          <w:sz w:val="24"/>
          <w:szCs w:val="24"/>
        </w:rPr>
        <w:t>ДПБСК.</w:t>
      </w:r>
    </w:p>
    <w:p>
      <w:pPr>
        <w:pStyle w:val="Normal"/>
        <w:widowControl w:val="false"/>
        <w:tabs>
          <w:tab w:val="clear" w:pos="708"/>
          <w:tab w:val="left" w:pos="1135" w:leader="none"/>
        </w:tabs>
        <w:spacing w:lineRule="auto" w:line="240" w:before="60" w:after="0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ые изменения (дополнения), внесенные в  Правила ПБСК, приложения к нему, Тарифы, вступают в силу с момента их размещения в порядке, указанном в настоящем пункте. </w:t>
      </w:r>
    </w:p>
    <w:p>
      <w:pPr>
        <w:pStyle w:val="Normal"/>
        <w:widowControl w:val="false"/>
        <w:tabs>
          <w:tab w:val="clear" w:pos="708"/>
          <w:tab w:val="left" w:pos="1135" w:leader="none"/>
          <w:tab w:val="left" w:pos="1419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менения (дополнения), внесенные в Правила ПБСК, приложения к нему, Тарифы, с момента вступления их в силу распространяют свое действие на всех Клиентов, в том числе на тех, которые заключили </w:t>
      </w:r>
      <w:r>
        <w:rPr>
          <w:rFonts w:cs="Times New Roman" w:ascii="Times New Roman" w:hAnsi="Times New Roman"/>
          <w:color w:val="000000"/>
          <w:sz w:val="24"/>
          <w:szCs w:val="24"/>
        </w:rPr>
        <w:t>ДПБС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нее даты вступления таких изменений и дополнений в силу, кроме случаев, когда соответствующими изменениями (дополнениями) не указано иное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ОРЯДОК ОСУЩЕСТВЛЕНИЯ БАНКОВСКОГО СОПРОВ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Банк осуществляет Простое банковское сопровождение Сопровождаемого контракта в соответствии с Постановлением №963 и иными нормативно-правовыми актами, обязательными для Банка, а также положениями настоящих Правил ПБСК. Банк не осуществляет расширенное банковское сопровождение контрак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целях исполнения ДПБСК Банк предоставляет следующий комплекс банковских услуг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крытие и обслуживание Счета Поставщи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крытие и обслуживание Счета для каждого Соисполнителя, привлеченного Поставщиком, другим Соисполнителем, в рамках исполнения обязательств по Сопровождаемому контракту/ Договору на выполнение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станционное банковское обслуживание Поставщика /Соисполнителя с использованием Системы Интернет-Бан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предоставления и порядок оплаты вышеуказанных банковских услуг регулируются соответствующими договорами с Банком и Тарифами Банка, в том числе по расчетно-кассовому обслуживанию Счета. Стороны соглашаются, что положения п. 3.3. Правил ПБСК не распространяются на услуги, указанные в настоящем пунк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остое банковское сопровождение осуществляется Банком без взимания платы и включает в себ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Банком мониторинга расчетов, осуществляемых Клиентами с использованием Сч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едение результатов мониторинга до сведения Заказчика в виде Отчетов в соответствии с Разделом 5 настоящих Правил ПБС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Заказчику сведений о результатах проведенной Банком идентификаци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щика/Соисполнителя (Клиентов) при открытии им Счета по форме Приложения №4 к Правилам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Предоставление Заказчику Отчетов осуществляется Банком в форме и способами, определенными в Заявлении о присоеди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Условия и порядок осуществления операций по Счету регулируются Договором отдельного банковского с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На Счет зачисляются / со счета списываются денежные средства для исполнения Сопровождаемого контракта/Договора на выполнение работ, а также на оплату оказываемых Банком услуг. Банк не контролирует назначение зачисляемых на Счете денеж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Настоящим Клиент предоставляет Банку безусловное право и дает согласие (заранее данный акцепт) на списание денежных средств со Счета Клиента на основании требования Заказчика о списании денежных средств в размере предоставленного аванса с возможностью частичного исполнения на условиях, определенных Заказчиком и Клиентом в Сопровождаемом контракте, в случае, если Сопровождаемым контрактом не предусмотрено предоставление обеспечения исполнения Сопровождаемого контр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не проверяет обоснованность и основания выставления требования о списании денежных средств Заказчиком. Клиент не имеет права отзывать заранее данный акцепт, данный в соответствии с настоящим пунктом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 Банк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открыть Клиенту Счет после предоставления Клиентом всех необходимых для открытия Счета документов и осуществлять расчетно-кассовое обслуживание Клиента в соответствии с законодательством Российской Федерации, нормативными актами Банка России, Тарифами Банка, а также условиями Правил ПБСК и Договора отдельного банковского счета, за исключением случаев, когда открытие счетов не допускается в соответствии с законодательством Р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предоставлять Заказчику Отчет в порядке, установленном настоящими Правилами ПБ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2. Банк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запрашивать и получать от Клиента документы и сведения, необходимые для выполнения Банком своих обязательств по исполнению ДПБ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. при исполнении настоящего ДПБСК использовать сведения (документы) в отношении Сопровождаемого контракта / Договора на выполнение работ, размещенные на официальном сайте единой информационной системы в сфере закупок в сети Интернет (далее – «Госзакупки»). Стороны признают приоритет и достоверность сведений (документов), размещенных на Госзакупках, в случае несоответствия между сведениями (документами), предоставленными Клиентом (Заказчиком) и размещенными на Госзакуп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3. отказать Соисполнителю в заключении ДПБСК в случае отсутствия в Договоре на выполнение работ реквизитов Сопровождаемого контракта (номера, даты заключения, наименования Заказчика, предмета контрак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4. отказать Соисполнителю в заключении ДПБСК в случае, если на момент обращения, в Банке не открыт Счет Поставщика по Сопровождаемому контрак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5. отказать Клиенту в заключении ДПБСК /Договора отдельного банковского счета и открытии Счета в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3. Клиент имеет прав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. Получить банковское сопровождение в соответствии с настоящими Правилами ПБ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  <w:lang w:eastAsia="ru-RU"/>
        </w:rPr>
        <w:t>4.3.2. Знакомиться с Тарифами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4. Клиент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. предоставить документы, соответствующие требованиям Банка, для открытия Счета и заключения/исполнения ДПБСК (Приложение №2 к настоящим Правилам ПБСК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2. заключить с Банком ДПБСК в срок, предусмотренный Сопровождаемым контрактом/Договором на выполнение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3. при открытии Счета присоединиться к Договору комплексного обслуживания юридических лиц и индивидуальных предпринимателей в ПАО «НБД-Банк» в части подключения комплекса услуг по дистанционному обслуживанию с использованием системы Интернет-Банк в установленном в Банке поряд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4. включать в проектную (закупочную) документацию / Сопровождаемый контракт / Договор на выполнение работ информацию о виде и условиях банковского сопровождении контра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5. включать реквизиты Сопровождаемого контракта (номер, дату заключения, наименование Заказчика, предмет контракта) в Договор на выполнение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6. определять в Договоре на выполнение работ с Соисполнителями требование о заключении с Банком ДПБСК / Договора отдельного банковского счета, а также условия осуществления расчетов в рамках исполнения обязательств по Договорам на выполнение работ через Счета, открытые в Банке для проведения операций, включая операции в рамках исполнения Сопровождаемого контрак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7. содействовать в заключении Соисполнителями ДПБСК / Договора отдельного банковского счета с Бан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8. не позднее 3 (Трех) рабочих дней с даты заключения Договора на выполнение работ  предоставлять Банку сведения о привлекаемых Клиентом в рамках исполнения обязательств по Сопровождаемому контракту / Договора на выполнение работ Соисполнителях (полное наименование Соисполнителя, местонахождение Соисполнителя (почтовый адрес), телефоны руководителя и главного бухгалтера, идентификационный номер налогоплательщика, код причины постановки на учет, адрес электронной почты) по форме Приложения №5 к настоящим Правилам ПБ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9. осуществлять расчеты, связанные с исполнением обязательств по Сопровождаемому контракту / Договору на выполнение работ, только с использованием Счета, открытого в Бан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0. информировать своих контрагентов о целевом назначении Счета с целью недопущения зачисления на Счет денежных средств, не связанных с исполнением Сопровождаемого контракта / Договора на выполнение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1. предоставлять Банку информацию и документы, включая изменения, вносимые в Сопровождаемый контракт/Договор на выполнение работ с Соисполнителем, необходимые Банку для выполнения своих функций по ДПБС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2. для организации взаимодействия при исполнении ДПБСК и направления Банком Отчетов сообщать информацию о назначенных должностных лицах и адресах Заказчика по форме таблицы, содержащейся в п. 4 Заявления о присоединении и/или Приложения №6 к настоящим Правилам ПБСК (в случае если Клиент является Поставщиком). Замена представленных сведений может производиться Поставщиком в одностороннем порядке путем предоставления в Банк уполномоченным лицом Поставщика уведомления по форме Приложения №6 к Правилам ПБСК не менее чем за 3 рабочих дня до введения в действие указанных изме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3. в течение 5 (Пяти) рабочих дней информировать Банк о полном исполнении обязательств по Сопровождаемому контракту/Договору на выполнение работ и предоставить в Банк Заявление о расторжении ДПБСК по форме Приложения №7 к настоящим Правилам ПБСК и закрытии Сч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4. закрыть Счет при прекращении (расторжении) ДПБСК, предоставив в Банк соответствующее за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15. расторгнуть ДПБСК в случае закрытия Счета в Бан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НАПРАВЛЕНИЯ ОТ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иды, сроки и требования к содержанию формируемых Банком Отчетов, предусмотрены Приложением №3 к настоящим Правилам 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оставление Заказчику Отчетов осуществляется Банком способами, определенными Клиентом в Заявлении о присоединении. По выбору Клиента, согласованному с Заказчиком, может быть предусмотрено направление Отчетов следующими способ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той РФ по адресу Заказчика, указанному в Заявлении о присоединении, с указанием представителя Заказчика, уполномоченного на получение Отч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виде электронного сообщения, подписанного электронно-цифровой подписью уполномоченного лица Банка, направленного с помощью системы электронного документооборота (СЭД) Контур.Диад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Используя в качестве способа обмена Отчетами систему электронного документооборота (СЭД) Контур.Диадок, Стороны соглашаются признавать полученные (направленные) в рамках электронного документооборота Отчеты в электронном виде равнозначными аналогичным документам на бумажных носител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я систему электронного документооборота (СЭД) Контур.Диадок в качестве способа направления Банком Отчета Клиент подтверждает, что уполномоченные представители Клиента (Заказчика) обеспечены организованным доступом к указанной системе, полномочия лиц, которым предоставлен доступ к Отчетам Банка, надлежащим образом оформлен, действителен (не отозван) на момент получения Отчета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Документы, входящие в состав Отчета, направляемые Заказчику в электронном виде, подписываются УКЭП уполномоченного лица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Отчет Банка, направленный в виде электронного сообщения, считается переданным надлежащим образом и полученным Заказчиком в момент отправки его Банком через систему электронного документооборота (СЭД) Контур.Диад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Клиент обязан незамедлительно информировать Банк о невозможности обмена электронными документами через систему электронного документооборота (СЭД) Контур.Диадок в случае технического сбоя, неправомерного доступа к информации и пр. В период, когда обмен электронными документами невозможен, Банк направляет Отчеты на бумажных носителях, подписанными уполномоченными представителями Банка, почтой РФ в соответствии с пунктом 5.2. настоящих Правил ПБС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Стороны несут ответственность за невыполнение или ненадлежащее выполнение своих обязательств по ДПБСК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лиент гарантирует исполнение и несет ответственность за неисполнение (ненадлежащее исполнение) следующих обязатель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 моменту заключения ДПБСК Клиентом получены все необходимые для исполнения Сопровождаемого контракта / Договора на выполнение работ лицензии (разрешения), по мере исполнения ДПБСК данные лицензии (разрешения) являются действующими, не изменены (не отозван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 моменту заключения ДПБСК / по мере исполнения ДПБСК Клиентом получены все необходимые для исполнения Сопровождаемого контракта / Договора на выполнение работ разрешения, соблюдены ограничительные меры, предусмотренными действующим законодательством РФ в связи с действиями недружественных государ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исполнители / иные контрагенты Клиента не относятся к категории лиц, в отношении которых применяются специальные экономические меры во испол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3. Банк не несет ответственность за подлинность, действительность предоставляемых Заказчиком и Клиентом в соответствии с ДПБСК документов (или их копий), достоверность содержащихся в них сведений, и не обязан анализировать указанную в документах информацию на соответствие условиям Сопровождаемого контракта / Договора на выполнение работ, не обязан проверять полномочия лиц, подписавших докумен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не вмешивается в договорные отношения Заказчика, Поставщика и Соисполнителей. Взаимные претензии между Заказчиком, Поставщиком и Соисполнителями решаются в установленном законодательством Российской Федерации порядке без участия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Банк в рамках ДПБСК не осуществляет мониторинг исполнения Сопровождаемого контракта / Договора на выполнение работ, а также не проводит проверку расчетных (платежных) документов и подтверждающей основание платежа документации, в связи с чем не несет ответственности за неисполнение (ненадлежащее исполнение) Сопровождаемого контракта / Договора на выполнение работ, заключенных в целях исполнения Сопровождаемого контр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Клиент несет ответственность за соответствие совершаемых операций по Счету условиям Сопровождаемого контракта / Договора на выполнение работ и законодательству Российской Федерации, а также за достоверность и правильность оформления представляемых в Банк документов, служащих основанием для открытия Счета, проведения идентификации/обновления идентификационных сведений о Клиенте, его представителе, выгодоприобретателе, бенефициарном владельце и совершения операций по Счет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6. Клиент несет ответственность за целевое расходование денежных средств по Счету, соблюдение режима использования Сче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7. Банк не несет ответственности за осуществление операций по счету, не связанных с исполнением Сопровождаемого контракта / Договора на выполнение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ФОРС-МАЖОРНЫЕ ОБСТОЯ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В случае возникновения обстоятельств непреодолимой силы, к которым относятся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ПБСК и иных обстоятельств, не зависящих от волеизъявления Сторон, Стороны по ДПБСК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кращении указанных выше обстоятельств Сторона должна без промедления, но не позднее 7 (Семи) календарных дней, известить об этом другую Сторону в письменном виде. В извещении должен быть указан срок, в течение которого предполагается исполнить обязательства по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СРОК ДЕЙСТВИЯ ДПБСК, ПОРЯДОК ЕГО ИЗМЕНЕНИЯ И РАСТОР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.1. ДПБСК действует до полного исполнения Сторонами обязательств. Об исполнении Сопровождаемого контракта / Договора на выполнение работ Клиент информирует Банк путем предоставления соответствующего уведомления с подтверждающими документами. При этом проставление отметок о расторжении ДПБСК со стороны Банка на Заявлении о расторжении ДПБСК (Приложение №7 к настоящим Правилам ПБСК) является подтверждением прекращения ДПБСК. </w:t>
      </w:r>
    </w:p>
    <w:p>
      <w:pPr>
        <w:pStyle w:val="Normal"/>
        <w:autoSpaceDE w:val="false"/>
        <w:spacing w:lineRule="auto" w:line="240" w:before="0" w:after="1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2. При отсутствии информации от Клиента об исполнении Сопровождаемого контракта / Договора на выполнение работ и при получении Банком информации о полном исполнении Сопровождаемого контракта / Договора на выполнение работ иным способом, ДПБСК считается расторгнутым по истечении 10 (Десяти) дней со дня, следующего за днём направления Банком соответствующего уведомления. Прекращение ДПБСК, заключенного с Поставщиком, является основанием для расторжения ДПБСК, заключенного со всеми Соисполнителями, и предъявления в Банк заявления о закрытии Счета, открытого Соисполнителям.</w:t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8.3. ДПБСК считается расторгнуты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стечении 10 (Десяти) дней со дня, следующего за днём направления Банком в адрес Клиента соответствующего уведомления 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получении Банком письменного уведомления от Заказчика и (или) информации из единой информационной системы в сфере закупок о вступившем в силу решения об одностороннем отказе Заказчика (Клиента) от исполнения Сопровождаемого контракта / Договора на выполнение работ, или о расторжении Сопровождаемого контракта / Договора на выполнение работ. Расторжение ДПБСК, заключенного с Поставщиком, является основанием для расторжения ДПБСК, заключенного со всеми Соисполнителями, и предъявления в Банк заявления о закрытии Счета, открытого Соисполнителям.</w:t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.4. ДПБСК может быть расторгнут на основании решения суда. </w:t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.5. Закрытие Счета в Банке по основаниям, предусмотренным законодательством Российской Федерации, нормативными актами Банка России, Договором отдельного банковского счета, является основанием для расторжения ДПБСК. ДПБСК считается расторгнутым по истеч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а, указанного в направленном в адрес Клиента уведомлении Ба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6. Прекращение (расторжение) ДПБСК является основанием для закрытия Счета Клиента, открытого во исполнение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7. Прекращение (расторжение) ДПБСК не освобождает Стороны от обязанности урегулирования взаимных расчетов по услугам Банка, предоставленным в целях исполнения ДПБС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ПРОЧИ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Все споры, возникающие в процессе исполнения ДПБСК, рассматриваются предварительно Сторонами в претензионном порядке в целях выработки взаимоприемлемого решения в течение 30 (Тридцати)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ижении Сторонами согласия все споры, разногласия и требования рассматриваются судебными органами в порядке, предусмотренном действующим законодательством Российской Федерации. В случае предъявления Банком иска к Клиенту, Банк по своему выбору подает иск в суд по месту нахождения Банка или по месту нахождения Клиента; в случае предъявления иска к Банку, Клиент подает иск в суд по месту нахождения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, не урегулированные ДПБСК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Заключая ДПБСК, каждая из Сторон подтвержд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е у лица, заключающего ДПБСК всех необходимых полномочий для эт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каких-либо ограничений на право заключения и исполнения условий ДПБСК, в том числе установленных учредительными документами каждой из Сторон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всех необходимых решений и одобрений, разрешений и согласований для заключения ДПБСК (включая государственные органы), в случаях, когда их наличие требуется для этог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Клиент подтверждает и гарантирует, что к моменту подписания ДПБСК получил необходимые согласия на обработку персональных данных своих представителей (сотрудников) / Соисполнителей (представителей / сотрудников Соисполнителей) / представителей Заказчика, иных субъектов персональных данных в случае их передачи в Банк в рамках Федерального закона от 27.07.2006 № 152-ФЗ «О персональных данных», а Банк обязуется соблюдать конфиденциальность полученных персональных данных и обеспечивать безопасность при их обработке в соответствии с требованиями указанного закона и не несет ответственности при нарушении Клиентом указанного по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Все приложения к ДПБСК являются его неотъемлемыми частями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ЛЕНИЕ О ПРИСОЕДИНЕНИИ № 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ПРАВИЛАМ ПРОСТОГО БАНКОВСКОГО СОПРОВОЖДЕНИЯ КОНТР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eastAsia="ru-RU"/>
        </w:rPr>
        <w:t>в ПАО «НБД-БАНК»</w:t>
      </w:r>
    </w:p>
    <w:p>
      <w:pPr>
        <w:pStyle w:val="Normal"/>
        <w:spacing w:lineRule="auto" w:line="240" w:before="0" w:after="0"/>
        <w:ind w:right="-334" w:hanging="0"/>
        <w:jc w:val="center"/>
        <w:rPr/>
      </w:pPr>
      <w:r>
        <w:rPr/>
        <w:t>(Заявление о присоединении заполняется на каждый Сопровождаемый контракт отдельно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62"/>
      </w:tblGrid>
      <w:tr>
        <w:trPr>
          <w:trHeight w:val="22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ННЫЕ КЛИЕНТА</w:t>
            </w:r>
          </w:p>
        </w:tc>
      </w:tr>
      <w:tr>
        <w:trPr>
          <w:trHeight w:val="5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1. Подписывая настоящее заявление о присоединении к правилам простого банковского сопровождения контракта в ПАО «НБД-Банк» (далее – «Заявление»), Клиент присоединяе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 Правилам простого банковского сопровождения контракта в ПАО «НБД-Банк» (далее – «Правила ПБСК»), размещенным на официальном сайте ПАО «НБД-Банк»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https://www.nbdbank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 в порядке, предусмотренном ст. 428 ГК Р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Настоящее Заявление совместно с Правилами ПБСК составляют Договор простого банковского сопровождения контракта (далее – «Договор ПБСК»), заключаемый в рамках Договора комплексного обслуживания юридических лиц и индивидуальных предпринимателей в ПАО «НБД-Банк».</w:t>
            </w:r>
          </w:p>
        </w:tc>
      </w:tr>
      <w:tr>
        <w:trPr>
          <w:trHeight w:val="1374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Подписывая настоящее Заявлени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лиент подтверждает, что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лен и согласен с содержанием Договора ПБСК, принимает на себя обязательства исполнять его положения, которые имеют для Клиента и ПАО «НБД-Банк» (далее – «Банк») обязательную си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4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ен на предоставление Банком в соответствии с Договором ПБСК Заказчику ежемесячно не позднее 15 числа месяца, следующего за отчетным, с соблюдением положений законодательства РФ, сведений об операциях по Счету Клиента, а также сведений о результатах проведенной Банком идентификации Клиента при открытии ему Счета.</w:t>
            </w:r>
          </w:p>
        </w:tc>
      </w:tr>
      <w:tr>
        <w:trPr>
          <w:trHeight w:val="68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/>
              <w:t>3. Клиент по Сопровождаемому контракту является:</w:t>
            </w:r>
          </w:p>
          <w:tbl>
            <w:tblPr>
              <w:tblW w:w="9209" w:type="dxa"/>
              <w:jc w:val="left"/>
              <w:tblInd w:w="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3827"/>
              <w:gridCol w:w="284"/>
              <w:gridCol w:w="4819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Поставщико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lang w:eastAsia="ru-RU"/>
                    </w:rPr>
                    <w:t>соисполнителе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/>
      </w:pPr>
      <w:r>
        <w:rPr/>
        <w:t>Информация о Сопровождаемом контракте:</w:t>
      </w:r>
    </w:p>
    <w:tbl>
      <w:tblPr>
        <w:tblW w:w="9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559"/>
        <w:gridCol w:w="1559"/>
        <w:gridCol w:w="1276"/>
        <w:gridCol w:w="1134"/>
        <w:gridCol w:w="1178"/>
      </w:tblGrid>
      <w:tr>
        <w:trPr>
          <w:trHeight w:val="6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- предмет Сопровождаем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Заказч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контрак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аванса по контракту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34" w:hanging="0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ru-RU"/>
        </w:rPr>
        <w:t>Информация о Договоре с Соисполнителем</w:t>
      </w:r>
      <w:r>
        <w:rPr>
          <w:rStyle w:val="FootnoteAnchor"/>
          <w:rFonts w:eastAsia="Times New Roman" w:cs="Arial" w:ascii="Arial" w:hAnsi="Arial"/>
          <w:bCs/>
          <w:sz w:val="18"/>
          <w:szCs w:val="18"/>
          <w:vertAlign w:val="superscript"/>
          <w:lang w:eastAsia="ru-RU"/>
        </w:rPr>
        <w:footnoteReference w:id="5"/>
      </w:r>
      <w:r>
        <w:rPr>
          <w:rFonts w:eastAsia="Times New Roman" w:cs="Arial" w:ascii="Arial" w:hAnsi="Arial"/>
          <w:bCs/>
          <w:sz w:val="18"/>
          <w:szCs w:val="18"/>
          <w:lang w:eastAsia="ru-RU"/>
        </w:rPr>
        <w:t>:</w:t>
      </w:r>
      <w:r>
        <w:rPr/>
        <w:t xml:space="preserve"> </w:t>
      </w:r>
    </w:p>
    <w:tbl>
      <w:tblPr>
        <w:tblW w:w="9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0"/>
        <w:gridCol w:w="1705"/>
        <w:gridCol w:w="1989"/>
        <w:gridCol w:w="1563"/>
        <w:gridCol w:w="1283"/>
      </w:tblGrid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right="-3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Договора на выполнение рабо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именование Соисполнител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4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Н Соисполнител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говора на выполнение рабо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Договора на выполнение работ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3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334" w:hanging="0"/>
        <w:jc w:val="both"/>
        <w:rPr/>
      </w:pPr>
      <w:r>
        <w:rPr/>
        <w:t>4. Клиент подтверждает и передаёт сведения об уполномоченных лицах Заказчика для направления Отчётов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409"/>
        <w:gridCol w:w="2242"/>
        <w:gridCol w:w="20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Наименование должности уполномоченного лица Заказч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 xml:space="preserve">Ф.И.О. полностью уполномоченного лица Заказчика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Адрес места нахождения Заказч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Адрес электронной почты, телеф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20" w:right="9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Настоящим Клиент поручает Банку предоставлять сведения об операциях по Счету Клиента, а также сведения о результатах проведённой Банком идентификации Клиента при открытии ему Счета Заказчику следующим способом:</w:t>
      </w:r>
    </w:p>
    <w:p>
      <w:pPr>
        <w:pStyle w:val="Normal"/>
        <w:spacing w:lineRule="auto" w:line="240" w:before="0" w:after="0"/>
        <w:ind w:left="102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в виде электронного сообщения, подписанного электронно-цифровой подписью уполномоченного лица Банка, направленного с помощью системы электронного документооборота (СЭД) Контур.Диадок;</w:t>
      </w:r>
    </w:p>
    <w:p>
      <w:pPr>
        <w:pStyle w:val="Normal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чтой РФ по адресу Заказчика, указанному в п.4 настоящего Заявления, с указанием получателя:</w:t>
      </w:r>
    </w:p>
    <w:p>
      <w:pPr>
        <w:pStyle w:val="Normal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лжность ______________________________________ / (Ф.И.О.)_________________________________,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йствующий на основании___________________________________________________________(Устава, доверенности - указать)                   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подпись руководителя /представителя Клиента)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____» __________20___г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дата)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260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МЕТКИ БАНКА</w:t>
            </w:r>
          </w:p>
        </w:tc>
      </w:tr>
      <w:tr>
        <w:trPr>
          <w:trHeight w:val="260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Банк подтверждает факт заключ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Договора простого банковского сопровождения контракта № ________________ от __._________.20__ г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оговор отдельного банковского счета № 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Счет открыт. № 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ата открытия Счета «__» ___________ 20 __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Управляющий ____________ ДО, действующий на основании довере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________________________ от __________________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________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ь                              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.П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3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bCs/>
          <w:color w:val="000000"/>
          <w:sz w:val="28"/>
          <w:szCs w:val="28"/>
        </w:rPr>
      </w:pPr>
      <w:r>
        <w:rPr>
          <w:rFonts w:cs="TimesNewRoman" w:ascii="TimesNewRoman" w:hAnsi="TimesNewRoman"/>
          <w:bCs/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документов, необходимых для заключения Договора банковского сопровождения контракта и открытия отдельного (обособленного) банковского счета и идентификации  в соответствии с законодательств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</w:rPr>
        <w:t>предоставляет надлежащим образом заверенную копию Сопровождаемого контракта, заключенного с Заказчиком и предусматривающего требование о простом банковском сопровождении в соответствии с Постановлением №963, расчеты по которому планируется осуществлять через отдельные банковские сч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о Сопровождаемом контракте Поставщика, заключенного с Заказчиком и предусматривающем требование о простом банковском сопровождении, Банк также получает с официального сайта Госзакупки (</w:t>
      </w:r>
      <w:hyperlink r:id="rId4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приоритетным и достоверным признается Сопровождаемый контракт, размещенный на Госзакупках, в случае несоответствия между Сопровождаемым контрактом, предоставленным Клиентом (Заказчиком) и размещенным на Госзакупк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исполнител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ют надлежащим образом заверенную копию Договора на выполнение работ, заключенного в целях исполнения Сопровождаемого контракта, расчеты по которому планируется осуществлять через отдельные банковские с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) Поставщик/Соисполнител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ют необходимый пакет документов для проведения идентификации Клиента в соответствии с Федеральным законом от 07.08.2001 г. № 115-ФЗ «О противодействии легализации (отмыванию) доходов, полученных преступным путем и финансированию терроризма» и открытия и ведения отдельного банковского счета, в соответствии с Приложением №6 к Приложению №1 (Положение «Об открытии и закрытии банковских счетов клиентам ПАО «НБД-Банк») к Договору комплексного обслуживания юридических лиц и индивидуальных предпринимателей в ПАО «НБД-Бан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ы, сроки и требования к содержанию формируемых Банком Отч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ы Отчетов</w:t>
      </w:r>
      <w:r>
        <w:rPr>
          <w:rFonts w:cs="Times New Roman" w:ascii="Times New Roman" w:hAnsi="Times New Roman"/>
          <w:color w:val="000000"/>
          <w:sz w:val="24"/>
          <w:szCs w:val="24"/>
        </w:rPr>
        <w:t>: ежемесяч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оформл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– Отчеты представляются в не редактируемом формате (pdf), подписанном УКЭП уполномоченного сотрудника Банка, либо на бумажном носителе, заверенные подписью и штампом уполномоченного сотрудника Ба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одержание и сроки представления Отч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/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представления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footnoteReference w:id="6"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иску о движении денежных средств по Счетам Поставщика и Соисполнителя за отчетный месяц (включая информацию о текущих остатках на начало и конец отчетного месяца, а также оборотах за отчетный месяц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едения о результатах проведенной Банком идентификации Поставщика /Соисполнител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при открытии им Счета в отчетном месяце (по форме Приложения №4 к Правилам ПБС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15 числа календарного месяца, следующего за отчетным месяцем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4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ется на бланке Ба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результатах проведенной Банком идентификации Поставщика /Соисполнителя (</w:t>
      </w:r>
      <w:r>
        <w:rPr>
          <w:rFonts w:cs="Times New Roman" w:ascii="Times New Roman" w:hAnsi="Times New Roman"/>
          <w:sz w:val="24"/>
          <w:szCs w:val="24"/>
        </w:rPr>
        <w:t>Клиентов</w:t>
      </w:r>
      <w:r>
        <w:rPr>
          <w:rFonts w:cs="Times New Roman" w:ascii="Times New Roman" w:hAnsi="Times New Roman"/>
          <w:color w:val="000000"/>
          <w:sz w:val="24"/>
          <w:szCs w:val="24"/>
        </w:rPr>
        <w:t>) при открытии Счета за период 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щика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                                        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Должность                                                        подпись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ется на бланке Поставщ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 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  <w:t xml:space="preserve">(наименование Поставщика, ИНН) </w:t>
      </w:r>
      <w:r>
        <w:rPr>
          <w:rFonts w:cs="Times New Roman" w:ascii="Times New Roman" w:hAnsi="Times New Roman"/>
          <w:color w:val="000000"/>
          <w:sz w:val="24"/>
          <w:szCs w:val="24"/>
        </w:rPr>
        <w:t>во исполнение ДПБСК № ___________________ от _______________ г. по контракту № ________________ от __________________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ует Банк о привлечении Соисполнителя/-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Со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нахождение Соисполнителя (почтовый адрес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главного 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дентификационный номер налогоплательщ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ричины постановки на уч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имени Поставщик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color w:val="000000"/>
        </w:rPr>
        <w:t>____________________________ 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д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лжность руководителя)                      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</w:rPr>
        <w:t>Ф.И.О.)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_» ___________________20__ г.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6</w:t>
      </w:r>
    </w:p>
    <w:p>
      <w:pPr>
        <w:pStyle w:val="Normal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уполномоченных лицах Заказчика для направления От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87"/>
        <w:gridCol w:w="2208"/>
        <w:gridCol w:w="2551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казчи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уполномоченного лица Заказч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полностью уполномоченного лица Заказ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для направления Отче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электронной почты для направления Отчетов в электрон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ель Поставщика /Соисполнителя: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, Ф.И.О. полностью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Сопровождаемого контракта №                                             о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ующий на основании: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документа: Устав, доверенность (номер и дата документа), иной соответствующий документ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Поставщика /Соисполните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: _____ _______________ 20___ г.__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иложение №7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 Правилам простого банковского сопровождения контракта в ПАО «НБД-Бан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 о расторжении ДПБ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Клиента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(далее - Клие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м Клиент заявляет о расторжении с «_____» ___________________20__ г. договора простого банковского сопровождения контракта № ___________________ от _______________ г., заключенного между Банком и Клиентом, в связи с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причина расторжения договор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олжность ______________________________________ / (Ф.И.О.)_________________________________,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ействующий на основании___________________________________________________________(Устава, доверенности - указать)                   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(подпись руководителя /представителя Клиента)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____» __________20___г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дата)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26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ТМЕТКИ БАНКА</w:t>
            </w:r>
          </w:p>
        </w:tc>
      </w:tr>
      <w:tr>
        <w:trPr>
          <w:trHeight w:val="26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оговор простого банковского сопровождения контракта № ________________ от __._________.20__ г. расторгну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Уполномоченное лицо Банка: 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_____________________ /________________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М.П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я поставщиков услуг по реализации билетов на все виды транспор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я агентов по бронированию и продаже гостиничных услуг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сведений о результатах проведенной Банком идентификации Клиента в рамках ДПБСК не связано с исполнением требований Федерального закона "О противодействии легализации (отмыванию) доходов, полученных преступным путем, и финансированию терроризма" от 07.08.2001г. N 115-ФЗ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заполняется в случае, если Клиент является Соисполнителем по Сопровождаемому контракту</w:t>
      </w:r>
    </w:p>
  </w:footnote>
  <w:footnote w:id="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совпадения последнего дня предусмотренного срока с официальными выходными/праздничными нерабочими днями Российской Федерации Отчет представляется в первый рабочий день, сразу после окончания указанных официальных выходных/праздничных нерабочих дн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nbdbank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41:00Z</dcterms:created>
  <dc:creator>Бакшеева Татьяна</dc:creator>
  <dc:description/>
  <cp:keywords/>
  <dc:language>en-US</dc:language>
  <cp:lastModifiedBy>Бакшеева Татьяна</cp:lastModifiedBy>
  <dcterms:modified xsi:type="dcterms:W3CDTF">2024-09-11T13:43:00Z</dcterms:modified>
  <cp:revision>7</cp:revision>
  <dc:subject/>
  <dc:title/>
</cp:coreProperties>
</file>