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0"/>
        <w:ind w:left="5670" w:hanging="0"/>
        <w:jc w:val="both"/>
        <w:outlineLvl w:val="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ЛОЖЕНИЕ №8</w:t>
      </w:r>
    </w:p>
    <w:p>
      <w:pPr>
        <w:pStyle w:val="Normal"/>
        <w:widowControl w:val="false"/>
        <w:ind w:left="567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к </w:t>
      </w:r>
      <w:r>
        <w:rPr>
          <w:rFonts w:eastAsia="Calibri"/>
          <w:sz w:val="22"/>
          <w:szCs w:val="22"/>
          <w:shd w:fill="FFFFFF" w:val="clear"/>
          <w:lang w:eastAsia="en-US"/>
        </w:rPr>
        <w:t>Договору комплексного обслуживания юридических лиц и индивидуальных предпринимателей в ПАО «НБД-Банк»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shd w:fill="FFFFFF" w:val="clear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jc w:val="center"/>
        <w:rPr>
          <w:rStyle w:val="2"/>
          <w:b/>
          <w:b/>
        </w:rPr>
      </w:pPr>
      <w:r>
        <w:rPr>
          <w:rStyle w:val="2"/>
          <w:b/>
        </w:rPr>
        <w:t xml:space="preserve">Положение об условиях и порядке предоставления услуг СБП-C2B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Style w:val="2"/>
          <w:b/>
        </w:rPr>
        <w:t>для юридических лиц и индивидуальных предпринимателей</w:t>
      </w:r>
    </w:p>
    <w:p>
      <w:pPr>
        <w:pStyle w:val="Normal"/>
        <w:tabs>
          <w:tab w:val="clear" w:pos="708"/>
          <w:tab w:val="left" w:pos="11340" w:leader="none"/>
        </w:tabs>
        <w:spacing w:before="240" w:after="0"/>
        <w:ind w:right="-2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. Определения, термины и сокращения</w:t>
      </w:r>
    </w:p>
    <w:p>
      <w:pPr>
        <w:pStyle w:val="Normal"/>
        <w:spacing w:before="60" w:after="0"/>
        <w:jc w:val="both"/>
        <w:rPr/>
      </w:pPr>
      <w:r>
        <w:rPr>
          <w:rFonts w:eastAsia="Calibri"/>
          <w:bCs/>
        </w:rPr>
        <w:t xml:space="preserve">В настоящем Положении </w:t>
      </w:r>
      <w:r>
        <w:rPr/>
        <w:t xml:space="preserve">об условиях и порядке предоставления услуг </w:t>
      </w:r>
      <w:r>
        <w:rPr>
          <w:b/>
          <w:bCs/>
          <w:i/>
          <w:iCs/>
          <w:color w:val="000000"/>
        </w:rPr>
        <w:t>СБП-C2B</w:t>
      </w:r>
      <w:r>
        <w:rPr/>
        <w:t xml:space="preserve"> для юридических лиц и индивидуальных предпринимателей</w:t>
      </w:r>
      <w:r>
        <w:rPr>
          <w:rFonts w:eastAsia="Calibri"/>
          <w:bCs/>
        </w:rPr>
        <w:t xml:space="preserve"> (далее – «Положение») используются термины, определения и сокращения, приведенные в ДКО. Дополнительно в настоящем Положении и</w:t>
      </w:r>
      <w:r>
        <w:rPr>
          <w:rFonts w:eastAsia="Calibri"/>
        </w:rPr>
        <w:t>спользуются следующие термины, определения и сокращения:</w:t>
      </w:r>
    </w:p>
    <w:p>
      <w:pPr>
        <w:pStyle w:val="Normal"/>
        <w:autoSpaceDE w:val="false"/>
        <w:jc w:val="both"/>
        <w:rPr>
          <w:rStyle w:val="2"/>
          <w:b/>
          <w:b/>
          <w:i/>
          <w:i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QR-код</w:t>
      </w:r>
      <w:r>
        <w:rPr>
          <w:i/>
          <w:iCs/>
        </w:rPr>
        <w:t xml:space="preserve"> </w:t>
      </w:r>
      <w:r>
        <w:rPr/>
        <w:t>– двухмерный графический код, сформированный по стандартам СБП и предназначенный для оплаты физическими лицами товаров (работ/услуг), приобретаемых у Клиента. Виды QR-кода: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/>
        <w:t>Статический QR-код – многоразовый код, который используется для покупок в ТСП, при этом сумма покупки содержится в коде, либо вводится Покупателем вручную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/>
        <w:t>Динамический QR-код – одноразовый код, который присваивается каждой конкретной покупке и содержит сумму к оплате.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>•</w:t>
      </w:r>
      <w:r>
        <w:rPr>
          <w:rFonts w:eastAsia="Times New Roman"/>
        </w:rPr>
        <w:t xml:space="preserve"> </w:t>
      </w:r>
      <w:r>
        <w:rPr>
          <w:color w:val="000000"/>
        </w:rPr>
        <w:t>Кассовая ссылка - многоразовая Платежная ссылка СБП (многоразовый QR-код), для которой сумму и другие платежные реквизиты устанавливает Получатель при выполнении Операции СБП С2В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MCC (Merchant Category Code, код категории ТСП)</w:t>
      </w:r>
      <w:r>
        <w:rPr>
          <w:b/>
          <w:bCs/>
          <w:sz w:val="23"/>
          <w:szCs w:val="23"/>
        </w:rPr>
        <w:t xml:space="preserve"> </w:t>
      </w:r>
      <w:r>
        <w:rPr/>
        <w:t>– уникальный четырехзначный цифровой код, отражающий основной вид деятельности ТСП.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</w:rPr>
        <w:t>АПК Банк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– аппаратно-программный комплекс Банка, обеспечивающий в целях Договора СБП-С2В возможность осуществления переводов С2В, а также обмена информацией по Переводам С2В между Клиентом и Банком посредством информационно-телекоммуникационной сети Интернет;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</w:rPr>
        <w:t>АПК Клиент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– аппаратно-программный комплекс, серверное и коммуникационное оборудование, специализированное кассовое оборудование, pos-терминалы, платежные терминалы и иное оборудование, обеспечивающее в целях Договора СБП С2В возможность проведения Переводов С2В и обмена информацией по Переводам С2В между ТСП Клиента и Технологическим Агентом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АПК Технологического Агента</w:t>
      </w:r>
      <w:r>
        <w:rPr>
          <w:color w:val="000000"/>
        </w:rPr>
        <w:t xml:space="preserve"> -  аппаратно-программный комплекс Технологического Агента, предназначенный для осуществления информационно-технологического взаимодействия между  </w:t>
      </w:r>
      <w:r>
        <w:rPr/>
        <w:t>ТСП Клиента и АО «НСПК»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</w:rPr>
        <w:t>Договор СБП-С2В</w:t>
      </w:r>
      <w:r>
        <w:rPr>
          <w:i/>
          <w:iCs/>
          <w:color w:val="000000"/>
        </w:rPr>
        <w:t xml:space="preserve"> – </w:t>
      </w:r>
      <w:r>
        <w:rPr>
          <w:iCs/>
          <w:color w:val="000000"/>
        </w:rPr>
        <w:t>договор банковского продукт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заключенный между Клиентом и Банком договор на предоставление услуг СБП-С2В путем присоединения Клиента к настоящему Положению, в соответствии с которым осуществляется организация расчетов по переводам денежных средств от Плательщиков - физических лиц Клиенту с использованием СБП по QR-коду, а также Операций возврата;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</w:rPr>
        <w:t>Заявление на СБП-С2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- Заявление на подключение к Системе быстрых платежей (СБП) в рамках сервиса С2В для заключения Договора СБП-С2В;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</w:rPr>
        <w:t>Мобильное приложение Плательщик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– организационно-техническая система дистанционного банковского обслуживания физических лиц банка-Плательщика, которая предоставляет доступ к счетам Плательщика и операциям по ним с мобильного устройства (смартфон, планшет);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</w:rPr>
        <w:t xml:space="preserve">Операция (в том числе С2В, перевод С2В, СБП-С2В) </w:t>
      </w:r>
      <w:r>
        <w:rPr>
          <w:color w:val="000000"/>
        </w:rPr>
        <w:t>- операция по переводу денежных средств в счет оплаты товара/услуг, осуществляемая Плательщиком в ТСП Клиента посредством СБП с использованием QR-кода;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</w:rPr>
        <w:t>Операция возврата</w:t>
      </w:r>
      <w:r>
        <w:rPr>
          <w:color w:val="000000"/>
        </w:rPr>
        <w:t> - операция возврата Клиентом на счет Плательщика денежных средств посредством СБП по ранее совершенной Операции. Сумма Операции возврата не может превышать сумму Операции;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</w:rPr>
        <w:t xml:space="preserve">ОПКЦ СБП </w:t>
      </w:r>
      <w:r>
        <w:rPr>
          <w:b/>
          <w:color w:val="000000"/>
        </w:rPr>
        <w:t>—</w:t>
      </w:r>
      <w:r>
        <w:rPr>
          <w:color w:val="000000"/>
        </w:rPr>
        <w:t xml:space="preserve"> АО «НСПК», выполняющее функции операционного и платежного клирингового центра при осуществлении переводов денежных средств с использованием СБП;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</w:rPr>
        <w:t>Плательщик</w:t>
      </w:r>
      <w:r>
        <w:rPr>
          <w:color w:val="000000"/>
        </w:rPr>
        <w:t xml:space="preserve"> – физическое лицо, со счета которого в Банке отправителя списываются денежные средства с использованием СБП;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</w:rPr>
        <w:t>Правила ОПКЦ СБП</w:t>
      </w:r>
      <w:r>
        <w:rPr>
          <w:rFonts w:cs="Verdana" w:ascii="Verdana" w:hAnsi="Verdana"/>
          <w:color w:val="000000"/>
          <w:sz w:val="20"/>
          <w:szCs w:val="20"/>
        </w:rPr>
        <w:t xml:space="preserve"> - </w:t>
      </w:r>
      <w:r>
        <w:rPr>
          <w:color w:val="000000"/>
        </w:rPr>
        <w:t>Правила оказания операционных услуг и услуг платежного клиринга в СБП, утвержденные АО «НСПК», размещенные на сайте https://sbp.nspk.ru;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</w:rPr>
        <w:t>Система быстрых платежей (СБП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 xml:space="preserve">– система быстрых платежей платежной системы Банка России, предоставляющий возможность выполнения моментальных переводов денежных средств в Российской Федерации. 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</w:rPr>
        <w:t>Счет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– расчетный счет Клиента, открытый в Банке, указанный Клиентом в Заявлении на СБП-С2В в качестве расчетного счета для поступления средств по СБП-С2В;</w:t>
      </w:r>
    </w:p>
    <w:p>
      <w:pPr>
        <w:pStyle w:val="Normal"/>
        <w:suppressLineNumbers/>
        <w:suppressAutoHyphens w:val="true"/>
        <w:spacing w:before="0" w:after="60"/>
        <w:jc w:val="both"/>
        <w:rPr/>
      </w:pPr>
      <w:r>
        <w:rPr>
          <w:b/>
          <w:i/>
          <w:iCs/>
          <w:color w:val="000000"/>
        </w:rPr>
        <w:t>Технологический Агент</w:t>
      </w:r>
      <w:r>
        <w:rPr>
          <w:color w:val="000000"/>
        </w:rPr>
        <w:t xml:space="preserve"> – предприятие обеспечивающие </w:t>
      </w:r>
      <w:r>
        <w:rPr/>
        <w:t xml:space="preserve">информационно-технологическое взаимодействие между АО «НСПК», Плательщиком и Клиентом для осуществления Операций с выводом </w:t>
      </w:r>
      <w:r>
        <w:rPr>
          <w:lang w:val="en-US"/>
        </w:rPr>
        <w:t>QR</w:t>
      </w:r>
      <w:r>
        <w:rPr/>
        <w:t>-кода на устройство Клиента или Плательщика, осуществления Операций возврата по запросу Клиента;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</w:rPr>
        <w:t>ТСП (Т</w:t>
      </w:r>
      <w:r>
        <w:rPr>
          <w:b/>
          <w:i/>
          <w:color w:val="000000"/>
        </w:rPr>
        <w:t>оргово-Сервисное Предприятие</w:t>
      </w:r>
      <w:r>
        <w:rPr>
          <w:b/>
          <w:color w:val="000000"/>
        </w:rPr>
        <w:t>)</w:t>
      </w:r>
      <w:r>
        <w:rPr>
          <w:color w:val="000000"/>
        </w:rPr>
        <w:t xml:space="preserve"> – подразделение Клиента, зарегистрированное в ОПКЦ СБП в качестве точки продаж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ОБЩИЕ ПОЛОЖЕНИЯ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.1. </w:t>
      </w:r>
      <w:r>
        <w:rPr>
          <w:color w:val="000000"/>
        </w:rPr>
        <w:t>Настоящее Положение является неотъемлемой частью Договора комплексного обслуживания юридических лиц и индивидуальных предпринимателей в ПАО «НБД-Банк». Настоящее Положение совместно с Заявлением на СБП-С2В составляют Договор СБП-С2В, заключенный в рамках Договора комплексного обслуживания, в соответствии с которым осуществляется организация расчетов по переводам денежных средств от физических лиц Клиенту с использованием СБП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.2. </w:t>
      </w:r>
      <w:r>
        <w:rPr>
          <w:color w:val="000000"/>
        </w:rPr>
        <w:t>Договор СБП-С2В</w:t>
      </w:r>
      <w:r>
        <w:rPr/>
        <w:t xml:space="preserve"> заключается путем присоединения Клиента к нему в целом в порядке, предусмотренном ст. 428 ГК РФ. </w:t>
      </w:r>
      <w:r>
        <w:rPr>
          <w:color w:val="000000"/>
        </w:rPr>
        <w:t>Договор СБП-С2В</w:t>
      </w:r>
      <w:r>
        <w:rPr/>
        <w:t xml:space="preserve"> считается заключенным с момента акцепта </w:t>
      </w:r>
      <w:r>
        <w:rPr>
          <w:color w:val="000000"/>
        </w:rPr>
        <w:t xml:space="preserve">ОПКЦ СБП Заявления на СБП-С2В. </w:t>
      </w:r>
      <w:r>
        <w:rPr/>
        <w:t>Подтверждением акцепта ОПКЦ СБП является изменение статуса заявления в системе Интернет-Банк на статус «Подключен»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.3. </w:t>
      </w:r>
      <w:r>
        <w:rPr>
          <w:color w:val="000000"/>
        </w:rPr>
        <w:t>Договор СБП-С2В регулирует отношения между Банком и Клиентом по организации безналичной оплаты Плательщиками товаров и услуг Клиента с использованием СБП по QR-коду</w:t>
      </w:r>
      <w:r>
        <w:rPr/>
        <w:t xml:space="preserve"> и осуществления Операций возврата в соответствии с Правилами </w:t>
      </w:r>
      <w:r>
        <w:rPr>
          <w:color w:val="000000"/>
        </w:rPr>
        <w:t>ОПКЦ СБП</w:t>
      </w:r>
      <w:r>
        <w:rPr/>
        <w:t xml:space="preserve"> и нормативными актами Банка России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.4. </w:t>
      </w:r>
      <w:r>
        <w:rPr>
          <w:color w:val="000000"/>
        </w:rPr>
        <w:t xml:space="preserve">Договор СБП-С2В может быть заключен только при условии наличия у Клиента открытого в Банке расчетного счета, предусматривающего совершение операций с использованием банковских карт и подключенной </w:t>
      </w:r>
      <w:r>
        <w:rPr/>
        <w:t>системы Интернет-Банк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2.5. </w:t>
      </w:r>
      <w:r>
        <w:rPr/>
        <w:t xml:space="preserve">Для обеспечения расчетов по Договору </w:t>
      </w:r>
      <w:r>
        <w:rPr>
          <w:color w:val="000000"/>
        </w:rPr>
        <w:t xml:space="preserve">СБП-С2В </w:t>
      </w:r>
      <w:r>
        <w:rPr/>
        <w:t xml:space="preserve">Банк оказывает на основании соответствующего заявления Клиента услуги по регистрации ТСП Клиента в </w:t>
      </w:r>
      <w:r>
        <w:rPr>
          <w:color w:val="000000"/>
        </w:rPr>
        <w:t>ОПКЦ СБП</w:t>
      </w:r>
      <w:r>
        <w:rPr/>
        <w:t xml:space="preserve">, а также услуги по выполнению в СБП иных действий от имени и за счет Клиента в соответствии с Правилами ОПКЦ СБП. В целях регистрации в </w:t>
      </w:r>
      <w:r>
        <w:rPr>
          <w:color w:val="000000"/>
        </w:rPr>
        <w:t xml:space="preserve">ОПКЦ СБП </w:t>
      </w:r>
      <w:r>
        <w:rPr/>
        <w:t>новых ТСП Клиента, Клиент предоставляет в Банк запрос по форме Банка через систему Интернет-Банк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.6. </w:t>
      </w:r>
      <w:r>
        <w:rPr>
          <w:color w:val="000000"/>
        </w:rPr>
        <w:t>Доступ Клиента к услугам СБП осуществляется при условии предоставления всех необходимых согласий Клиента и после регистрации Банком ТСП Клиента в ОПКЦ СБП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2.7.</w:t>
      </w:r>
      <w:r>
        <w:rPr>
          <w:color w:val="000000"/>
        </w:rPr>
        <w:t xml:space="preserve"> Оплата товара и/или услуг Клиента осуществляется Плательщиком посредством считывания QR-кода, предоставляемого Плательщику в момент совершения операции. QR-код формируется для каждой Операции по соответствующим параметрам. Для формирования QR-кода Клиент использует приложение Технологического Агента. Перечень Технологических Агентов, </w:t>
      </w:r>
      <w:r>
        <w:rPr/>
        <w:t>аккредитованных</w:t>
      </w:r>
      <w:r>
        <w:rPr>
          <w:color w:val="000000"/>
        </w:rPr>
        <w:t xml:space="preserve"> АО «НСПК», указан на сайте Банка </w:t>
      </w:r>
      <w:r>
        <w:rPr>
          <w:color w:val="000000"/>
          <w:lang w:val="en-US"/>
        </w:rPr>
        <w:t>nbdbank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Банк вправе в одностороннем порядке менять перечень Технологических Агентов. Клиент самостоятельно выбирает из перечня Технологического Агента, устанавливает и настраивает на работу приложение Технологического Агента. Клиент проинформирован и соглашается с тем, что Клиент передает информацию о себе, об операциях по его счету третьему лицу – Технологическому Агенту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2.8. </w:t>
      </w:r>
      <w:r>
        <w:rPr>
          <w:color w:val="000000"/>
        </w:rPr>
        <w:t xml:space="preserve">Расчеты в рамках Договора СБП-С2В проводятся в соответствии с настоящим </w:t>
      </w:r>
      <w:r>
        <w:rPr/>
        <w:t xml:space="preserve">Положением и Правилами </w:t>
      </w:r>
      <w:r>
        <w:rPr>
          <w:color w:val="000000"/>
        </w:rPr>
        <w:t xml:space="preserve">ОПКЦ </w:t>
      </w:r>
      <w:r>
        <w:rPr/>
        <w:t>СБП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.9. </w:t>
      </w:r>
      <w:r>
        <w:rPr>
          <w:color w:val="000000"/>
        </w:rPr>
        <w:t xml:space="preserve">Банк осуществляет зачисление суммы Операции на Счет Клиента в соответствии с </w:t>
      </w:r>
      <w:r>
        <w:rPr/>
        <w:t>Правилами ОПКЦ СБП. Сумма</w:t>
      </w:r>
      <w:r>
        <w:rPr>
          <w:color w:val="000000"/>
        </w:rPr>
        <w:t xml:space="preserve"> Операции определяется Банком на основании данных ОПКЦ СБП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2.10. </w:t>
      </w:r>
      <w:r>
        <w:rPr>
          <w:color w:val="000000"/>
        </w:rPr>
        <w:t>Суммы зачислений и (или) списаний на Счет (со Счета) и (или) на иной расчетный счет (с иного расчетного счета) Клиента в Банке являются подтверждёнными, если Клиент не предъявит Банку возражения в течение 10 календарных дней со дня совершения операции списания (зачисления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ПРАВА И ОБЯЗАННОСТИ БАНКА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1. Права Банк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1.1. Отказать Клиенту в заключении Договора СБП-С2В, в том числе в одностороннем порядке отключить и (или) заблокировать операции в пользу ТСП Клиента и (или) Клиента, если Клиентом не соблюдены (нарушены) требования действующего законодательства РФ, в случае, если установлено предоставление Клиентом недостоверной информации при заключении (исполнении) Договора С2В, а также в иных случаях, предусмотренных действующим законодательством РФ, нормативными документами Банка России, Правилами ОПКЦ СБП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1.2. Отказать Клиенту в проведении Операции возврата, в случае невозможности списания соответствующей суммы со Счета Клиента ввиду недостаточности денежных средств на Счете Клиента и (или) наличия ограничений на Счете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1.3. Приостановить исполнение Договора СБП-С2В по инициативе ОПКЦ СБП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1.4. Приостанавливать проведение Операций в случае регистрации ТСП с кодом МСС не соответствующим виду деятельности клиент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1.5. Приостанавливать проведение Операций (Операций возврата) в случае наличия информации о несоблюдении Клиентом Правил ОПКЦ СБП и условий Договора СБП-С2В, а также при проведении подозрительных и мошеннических операций. Банк имеет право запрашивать дополнительную информацию по операциям, вызвавшим подозрение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1.6. По требованиям и в порядке, предусмотренном Правилами ОПКЦ СБП, предоставлять в ОПКЦ СБП необходимую информацию о Клиенте, ТСП и проведенных операциях, о чем Клиент проинформирован и соглашаетс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1.7. При изменении идентификационных данных Клиента, полученных от Клиента при заключении (исполнении, обновлении ранее предоставленных сведений (документов) по иным договорам, заключенным между Клиентом и Банком, направлять обновленные сведения Клиента (в том числе и сведения по ТСП Клиента) в ОПКЦ СБП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1.8. В одностороннем порядке устанавливать и изменять размер оплаты услуг Банка по Договору СБП-С2В (далее – комиссия Банка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2. Обязанности Банк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2.1. Осуществить регистрацию Клиента, ТСП Клиента в ОПКЦ СБП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2.2. Обеспечить зачисление суммы Операции на расчетный счет Клиент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2.3. Информировать Клиента о поступлении денежных средств по Операциям путем предоставления выписки по Счету Клиента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ПРАВА И ОБЯЗАННОСТИ КЛИЕНТА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1. Права Клиент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1.1. Предлагать Плательщику для оплаты QR- код и предоставлять такой способ оплаты по просьбе Плательщик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1.2. Обращаться в Банк с целью получения консультации по вопросам осуществления Регистрации ТСП Клиента в ОПКЦ СБП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1.3. Регистрировать в ОПКЦ СБП новые ТСП путем направления в Банк Заявление на СБП-С2В по системе Интернет-Банк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2. Обязанности Клиент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2.1. Оплачивать услуги Банка по Договору СБП-С2В в размере и порядке, предусмотренном Договором СБП-С2В и Тарифами Банк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2.2. Обеспечивать наличие денежных средств на Счете или ином расчетном счете, открытом на имя Клиента в Банке в размере, достаточном для списания комиссий Банка по настоящему Договору СПБ-С2В, а также иных комиссий, предусмотренных Тарифам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2.3. </w:t>
      </w:r>
      <w:r>
        <w:rPr>
          <w:rFonts w:cs="Tahoma"/>
        </w:rPr>
        <w:t>Предоставлять Банку оформленные надлежащим образом документы, необходимые для заключения и исполнения настоящего Договора СБП С2В, в том числе осуществления Операций (Операций возврата), в соответствии с действующим законодательством РФ, указаниями и нормативными актами Банка России и внутренними документами Банка.</w:t>
      </w:r>
    </w:p>
    <w:p>
      <w:pPr>
        <w:pStyle w:val="Normal"/>
        <w:autoSpaceDE w:val="false"/>
        <w:jc w:val="both"/>
        <w:rPr/>
      </w:pPr>
      <w:r>
        <w:rPr>
          <w:rFonts w:cs="Tahoma"/>
        </w:rPr>
        <w:t>Уведомлять Банк в письменном виде обо всех изменениях, имеющих отношение к предмету настоящего Договора СБП С2В, в том числе</w:t>
      </w:r>
      <w:r>
        <w:rPr/>
        <w:t xml:space="preserve"> </w:t>
      </w:r>
      <w:r>
        <w:rPr>
          <w:rFonts w:cs="Tahoma"/>
        </w:rPr>
        <w:t>идентификационных данных, рода деятельности Клиента или данных о ТСП Клиента с обязательным предоставлением в Банк оформленных надлежащим образом и заверенных подписями уполномоченных лиц, скрепленных печатью и (или) заверенные нотариально копии указанных документо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2.4. Обеспечить возможность технологического взаимодействия АПК Клиента с АПК Технологического Агента, для проведения </w:t>
      </w:r>
      <w:r>
        <w:rPr/>
        <w:t>Операций.</w:t>
      </w:r>
    </w:p>
    <w:p>
      <w:pPr>
        <w:pStyle w:val="Normal"/>
        <w:autoSpaceDE w:val="false"/>
        <w:jc w:val="both"/>
        <w:rPr/>
      </w:pPr>
      <w:r>
        <w:rPr/>
        <w:t>4.2.5. Обеспечить наличие устойчивой мобильной связи с Интернет-соединением уровня не ниже 3G в целях своевременного получения уведомлений от Банка, проведения Операций (Операций возврата), информационного обмена с Банком.</w:t>
      </w:r>
    </w:p>
    <w:p>
      <w:pPr>
        <w:pStyle w:val="Normal"/>
        <w:autoSpaceDE w:val="false"/>
        <w:jc w:val="both"/>
        <w:rPr/>
      </w:pPr>
      <w:r>
        <w:rPr/>
        <w:t>4.2.6. Предоставить Плательщикам возможность совершать Операции в течение всего рабочего времени ТСП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2.7. При оплате с использованием СБП по QR-коду предоставлять Плательщикам полный набор существующих у Предприятия товаров (работ, услуг) по ценам, не превышающим цены Предприятия на эти же товары (работы, услуги), и на тех же условиях, что и при оплате другим способ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2.8. При возникновении сбоев и неисправностей при проведении Операции незамедлительно сообщить Технологическому Агенту и Банку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2.9. Отказать Плательщику в проведении неправомерной Опер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2.10. Не взимать явные или скрытые комиссии и любые дополнительные платы при совершении Операци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2.11. Указывать в </w:t>
      </w:r>
      <w:r>
        <w:rPr/>
        <w:t xml:space="preserve">Заявлении </w:t>
      </w:r>
      <w:r>
        <w:rPr>
          <w:color w:val="000000"/>
        </w:rPr>
        <w:t>на СБП-С2В</w:t>
      </w:r>
      <w:r>
        <w:rPr/>
        <w:t xml:space="preserve"> МСС код, соответствующий виду деятельности Клиента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2.12. При изменении идентификационных данных, рода деятельности Клиента, кода МСС, или данных о ТСП Клиента, подать </w:t>
      </w:r>
      <w:r>
        <w:rPr/>
        <w:t xml:space="preserve">Заявлении </w:t>
      </w:r>
      <w:r>
        <w:rPr>
          <w:color w:val="000000"/>
        </w:rPr>
        <w:t>на СБП-С2В</w:t>
      </w:r>
      <w:r>
        <w:rPr/>
        <w:t xml:space="preserve"> на </w:t>
      </w:r>
      <w:r>
        <w:rPr>
          <w:color w:val="000000"/>
        </w:rPr>
        <w:t>регистрацию нового ТСП в течение 3-х рабочих дней со дня указанных изменений через систему Интернет-Банк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2.13. Обеспечить хранение всех документов, оформленных по Операциям (Операциям возврата) в рамках СБП в течение 5 (пяти) лет с даты совершения Операции (Операции возврата) и предоставлять их копии по запросу Банка в течение 2 (двух) рабочих дней с момента получения соответствующего запрос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2.14. Возмещать Банку суммы оспоренных операций, операций возврата, суммы операций, признанных неправомерными, а также суммы штрафов (убытков), наложенных на Банк и выплачиваемых Банком в пользу АО «НСПК» и (или) Банку Росс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2.15. Участвовать в проводимых Банком расследованиям по Операциям (Операциям возврата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ОПЛАТА УСЛУГ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5.1. </w:t>
      </w:r>
      <w:r>
        <w:rPr>
          <w:color w:val="000000"/>
        </w:rPr>
        <w:t xml:space="preserve">За предоставление Банком услуг по настоящему Договору СБП С2В Клиент </w:t>
      </w:r>
      <w:r>
        <w:rPr/>
        <w:t xml:space="preserve">оплачивает Банку комиссии </w:t>
      </w:r>
      <w:r>
        <w:rPr>
          <w:color w:val="000000"/>
        </w:rPr>
        <w:t>в размере, установленном в Тарифах Банка.</w:t>
      </w:r>
      <w:r>
        <w:rPr/>
        <w:t xml:space="preserve"> Комиссия не может превышать размеров, установленных ОПКЦ СБП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5.2. </w:t>
      </w:r>
      <w:r>
        <w:rPr>
          <w:color w:val="000000"/>
        </w:rPr>
        <w:t xml:space="preserve">Банк вправе в одностороннем порядке </w:t>
      </w:r>
      <w:r>
        <w:rPr>
          <w:rFonts w:cs="Tahoma"/>
          <w:color w:val="000000"/>
        </w:rPr>
        <w:t>изменять Тарифы. Изменения Тарифов размещаются в помещениях Банка или на официальном сайте Банка в сети Интернет (</w:t>
      </w:r>
      <w:hyperlink r:id="rId2">
        <w:r>
          <w:rPr>
            <w:rStyle w:val="InternetLink"/>
            <w:rFonts w:cs="Tahoma"/>
            <w:color w:val="000000"/>
            <w:lang w:val="en-US"/>
          </w:rPr>
          <w:t>www</w:t>
        </w:r>
        <w:r>
          <w:rPr>
            <w:rStyle w:val="InternetLink"/>
            <w:rFonts w:cs="Tahoma"/>
            <w:color w:val="000000"/>
          </w:rPr>
          <w:t>.</w:t>
        </w:r>
        <w:r>
          <w:rPr>
            <w:rStyle w:val="InternetLink"/>
            <w:rFonts w:cs="Tahoma"/>
            <w:color w:val="000000"/>
            <w:lang w:val="en-US"/>
          </w:rPr>
          <w:t>nbdbank</w:t>
        </w:r>
        <w:r>
          <w:rPr>
            <w:rStyle w:val="InternetLink"/>
            <w:rFonts w:cs="Tahoma"/>
            <w:color w:val="000000"/>
          </w:rPr>
          <w:t>.</w:t>
        </w:r>
        <w:r>
          <w:rPr>
            <w:rStyle w:val="InternetLink"/>
            <w:rFonts w:cs="Tahoma"/>
            <w:color w:val="000000"/>
            <w:lang w:val="en-US"/>
          </w:rPr>
          <w:t>ru</w:t>
        </w:r>
      </w:hyperlink>
      <w:r>
        <w:rPr>
          <w:rFonts w:cs="Tahoma"/>
          <w:color w:val="000000"/>
        </w:rPr>
        <w:t>), действуют со дня, установленного Банком, и являются обязательными для Клиент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5.3. </w:t>
      </w:r>
      <w:r>
        <w:rPr>
          <w:color w:val="000000"/>
        </w:rPr>
        <w:t>Заключая настоящий Договор СБП С2В, Клиент предоставляет Банку право списывать денежные средства с любых счетов Клиента, открытых в Банке, без дополнительного распоряжения, согласования и уведомления Клиента, на основании расчетных документов, установленных действующим законодательством Российской Федерации и нормативными актами Банка России (заранее данный акцепт). Заранее данный акцепт предоставлен Клиентом:</w:t>
      </w:r>
    </w:p>
    <w:p>
      <w:pPr>
        <w:pStyle w:val="Normal"/>
        <w:autoSpaceDE w:val="false"/>
        <w:jc w:val="both"/>
        <w:rPr/>
      </w:pPr>
      <w:r>
        <w:rPr>
          <w:rFonts w:cs="Tahoma"/>
          <w:color w:val="000000"/>
        </w:rPr>
        <w:t xml:space="preserve">- для списания </w:t>
      </w:r>
      <w:r>
        <w:rPr>
          <w:color w:val="000000"/>
        </w:rPr>
        <w:t>суммы возвратных операций, комиссий и иные суммы в рамках Договора СБП-С2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Tahoma"/>
          <w:color w:val="000000"/>
        </w:rPr>
        <w:t>- для списания ошибочно зачисленных Банком на Счет Клиента денежных средст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Tahoma"/>
          <w:color w:val="000000"/>
        </w:rPr>
        <w:t>- для взимания сумм, подлежащих оплате Банку по Договору СБП С2В согласно Тарифам, действующим на момент оказания услуг, и иным договорам, заключенным между Банком и Клиентом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Оплата комиссии осуществляется путем списания Банком денежных средств с расчетного счета Клиента в порядке заранее данного акцепта не позднее следующего рабочего дня после зачисления на расчетный счет денежных средств, поступивших по Операциям СБП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5.4</w:t>
      </w:r>
      <w:r>
        <w:rPr>
          <w:color w:val="000000"/>
        </w:rPr>
        <w:t>. Клиент уведомлен и соглашается, что Технологический Агент может взимать дополнительную плату за обслуживание операций СБП в ТСП Клиента, что не является предметом настоящего Договора СПБ С2В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ОТВЕТСТВЕННОСТЬ СТОРОН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6.1. </w:t>
      </w:r>
      <w:r>
        <w:rPr>
          <w:color w:val="000000"/>
        </w:rPr>
        <w:t>Клиент согласен с тем, что в своей деятельности Банк руководствуется Правилами ОПКЦ СБП. Клиент соглашается с тем, что Банк не несет ответственности в случае нарушений Правилами ОПКЦ СБП норм действующего законодательства, и (или) причинения убытков Клиенту действиями Банка и (или) Клиента и (или) третьих лиц в результате выполнение Правил ОПКЦ СБП, а также в случае причинения Клиенту убытков в результате технических сбоев в работе СБП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2.</w:t>
      </w:r>
      <w:r>
        <w:rPr>
          <w:bCs/>
          <w:color w:val="000000"/>
        </w:rPr>
        <w:t xml:space="preserve"> Отношения между Клиентом и Плательщиком относительно реализуемых Клиентом товаров (услуг), размера Операции, установленной Плательщиком и способов оплаты, не относятся к предмету настоящего Договора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Банк не несет ответственность по спорам между Клиентом и Плательщиком во всех случаях, когда такие споры не относятся к предмету настоящего Договора СБП-С2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6.3. </w:t>
      </w:r>
      <w:r>
        <w:rPr>
          <w:color w:val="000000"/>
        </w:rPr>
        <w:t xml:space="preserve">Банк не участвует и не имеет права контролировать правоотношения по предоставлению услуг Технологического Агента в пользу Клиента. Банк не несет ответственности за сбои работы приложения Технологического Агента, его работоспособность, за сбои в работе Интернета, сетей связи, программного обеспечения, используемых Клиентом и (или) Технологическим агентом, а также за разглашение Клиентом и (или) Технологическим Агентом информации о Клиенте и (или) о его операциях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6.4. </w:t>
      </w:r>
      <w:r>
        <w:rPr>
          <w:color w:val="000000"/>
        </w:rPr>
        <w:t xml:space="preserve">Банк не несет ответственности </w:t>
      </w:r>
      <w:r>
        <w:rPr/>
        <w:t>за убытки, дополнительные расходы Клиента, иные неблагоприятные последствия</w:t>
      </w:r>
      <w:r>
        <w:rPr>
          <w:color w:val="000000"/>
        </w:rPr>
        <w:t xml:space="preserve"> Клиента, возникших в силу действий третьих лиц, в том числе из-за возможных ошибок и задержек при прохождении платежей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6.5. </w:t>
      </w:r>
      <w:r>
        <w:rPr>
          <w:color w:val="000000"/>
        </w:rPr>
        <w:t xml:space="preserve">Банк освобождается от ответственности в случае технических сбоев (отключение либо повреждение электропитания и сетей связи, технические сбои в ОПКЦ СБП и Технологического агента), а также иных непредвиденных обстоятельств, повлекших за собой нарушение работы АПК Банка и невыполнение условий Договора СБП-С2В и (или) </w:t>
      </w:r>
      <w:r>
        <w:rPr/>
        <w:t>за убытки, дополнительные расходы Клиента, иные неблагоприятные последствия</w:t>
      </w:r>
      <w:r>
        <w:rPr>
          <w:color w:val="000000"/>
        </w:rPr>
        <w:t xml:space="preserve"> Клиента, в случае если указанные сбои возникли не по вине Банка и (или) по независящим от него причинам, либо Банком были предприняты все исчерпывающие меры, необходимые для предотвращения таких сбое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6.6.</w:t>
      </w:r>
      <w:r>
        <w:rPr>
          <w:color w:val="000000"/>
        </w:rPr>
        <w:t xml:space="preserve"> Банк не несет ответственности за задержку в зачислении и перечислении средств, произошедшую в результате: действий (бездействий) банков-корреспондентов, других кредитно-финансовых учреждений, отделений ГУ Банка России и клиринговых центров, предприятий связи,  в результате неверного указания реквизитов в распоряжениях, форс-мажорных или иных обстоятельств, не зависящих от Банка, и в том числе в случае несанкционированного вмешательства в систему обработки и передачи информации, отказов электроэнергии, технического сбоя в работе каналов связи, ограничений на проведение операций по корреспондентским счетам Банка, открытым в других банках, отказов в обслуживании со стороны систем передачи финансовых сообщений, установление ограничений, запретов и (или) иных мер, действующих в отношении Банка в соответствии с законодательством Российской Федерации, актами международных организаций, законодательством иностранных государств, международными санкциями, судебными решениями, в том числе вследствие принятия международными организациями и (или) иностранными государствами решений, затрагивающих Банк и (или) банков-корреспондентов, и (или) действия третьих лиц в связи с установленными ограничениями, запретами, мерами и (или) принятыми международными организациями и (или) иностранными государствами решениями, затрагивающими Банк и (или) банков-корреспондентов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КОНФИДЕНЦИАЛЬНОСТЬ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7.1. </w:t>
      </w:r>
      <w:r>
        <w:rPr>
          <w:color w:val="000000"/>
        </w:rPr>
        <w:t>Клиент и Банк обязаны не разглашать полученную ими в ходе исполнения настоящего Договора СБП С2В и Правил ОПКЦ СБП информацию, составляющую коммерческую тайну каждой из Сторон, за исключением случаев, указанных в пункте 7.3 и пункте 7.4 настоящего Договора СБП С2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7.2. </w:t>
      </w:r>
      <w:r>
        <w:rPr>
          <w:color w:val="000000"/>
        </w:rPr>
        <w:t>Под информацией, составляющей коммерческую тайну, в рамках настоящего Договора СБП С2В, понимается не являющаяся общедоступной информация, разглашение которой может привести к убыткам и/или отрицательно повлиять на деловую репутацию любой из Сторон, в том числе: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формация о технических и программных возможностях Сторон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формация о Плательщиках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формация об Операциях (Операциях возврата)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любые документы, предоставленные и подготовленные Стороной и (или) АО «НСПК» в рамках исполнения Правил ОПКЦ СБП и (или) настоящего Договора СБП С2В, </w:t>
      </w:r>
      <w:r>
        <w:rPr/>
        <w:t>сведения и данные, содержащиеся в таких документах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SymbolMT;Arial Unicode MS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информация о порядке, способе, методике организации и содержании информационного обмена </w:t>
      </w:r>
      <w:r>
        <w:rPr/>
        <w:t>между Клиентом, Банком, Технологическим Агентом, АО «НСПК»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7.3. </w:t>
      </w:r>
      <w:r>
        <w:rPr>
          <w:color w:val="000000"/>
        </w:rPr>
        <w:t>Согласие Клиента на предоставление АО «НСПК» информации, указанной в пункте 7.2 настоящего Договора СБП С2В, Банку России или указанному им лицу, считается полученным и дополнительного разрешения на ее предоставление от Клиента и (или) Банка не требуетс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7.4. </w:t>
      </w:r>
      <w:r>
        <w:rPr>
          <w:color w:val="000000"/>
        </w:rPr>
        <w:t>Стороны обязаны сохранять конфиденциальность информации, указанной в пункте 7.2. настоящего Договора СБП С2В, за исключением случаев, когда предоставление такой информации осуществляется в силу требований законодательства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ПОРЯДОК ИЗМЕНЕНИЯ И РАСТОРЖЕНИЯ ДОГОВОРА СБП-С2В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8.1. </w:t>
      </w:r>
      <w:r>
        <w:rPr>
          <w:color w:val="000000"/>
        </w:rPr>
        <w:t>Расторжение Договора СБП-С2В допускается по соглашению Сторон, по решению суда, а также по инициативе любой из сторон во внесудебном порядк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8.2. </w:t>
      </w:r>
      <w:r>
        <w:rPr/>
        <w:t>Клиент имеет право в одностороннем внесудебном порядке расторгнуть Договор СБП-С2В, письменно уведомив об этом Банк за 10 (десять) календарных дней до планируемой даты расторжения Договора СБП-С2В;</w:t>
      </w:r>
    </w:p>
    <w:p>
      <w:pPr>
        <w:pStyle w:val="Normal"/>
        <w:autoSpaceDE w:val="false"/>
        <w:jc w:val="both"/>
        <w:rPr/>
      </w:pPr>
      <w:r>
        <w:rPr/>
        <w:t>Уведомление о расторжении Договора СБП-С2В должно быть предоставлено при личном обращении Клиента, направлено по почте заказным письмом с уведомлением о вручении по адресу Банка, указанному в ДКО, либо по системе Интернет-Банк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8.3. </w:t>
      </w:r>
      <w:r>
        <w:rPr/>
        <w:t>Банк имеет право досрочно в одностороннем внесудебном порядке расторгнуть Договор СБП-С2В, письменно уведомив об этом Клиента за 10 (десять) календарных дней до планируемой даты расторжения Договора СБП С2В.</w:t>
      </w:r>
    </w:p>
    <w:p>
      <w:pPr>
        <w:pStyle w:val="Normal"/>
        <w:autoSpaceDE w:val="false"/>
        <w:jc w:val="both"/>
        <w:rPr/>
      </w:pPr>
      <w:r>
        <w:rPr/>
        <w:t>Указанное уведомление может быть передано Клиенту при личном обращении в Банк, направлено по почте заказным письмом с уведомлением о вручении по адресу Клиента, а также по адресу электронной почты, либо по системе Интернет Банк, либо с использованием иных средств связи и доставки, обеспечивающих фиксирование такого уведомления и получения Банком подтверждения о его вручении Клиенту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8.4. </w:t>
      </w:r>
      <w:r>
        <w:rPr/>
        <w:t>До даты прекращения Договора СБП С2В стороны проводят все взаиморасчеты. Прекращение (расторжение) Договора СБП С2В не освобождает Клиента от обязанности оплаты услуг Банк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8.5. </w:t>
      </w:r>
      <w:r>
        <w:rPr/>
        <w:t>Банк прекращает проведение Операций на следующий день со дня получения Клиентом уведомления Банка о расторжении Договора СБП-С2В или на следующий день со дня получения Банком уведомления Клиента о расторжении Договора СБП-С2В.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1">
    <w:name w:val="Noeeu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ind w:hanging="4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dban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37:00Z</dcterms:created>
  <dc:creator>ologinva</dc:creator>
  <dc:description/>
  <cp:keywords/>
  <dc:language>en-US</dc:language>
  <cp:lastModifiedBy>Логинова Ольга</cp:lastModifiedBy>
  <cp:lastPrinted>2024-08-22T12:11:00Z</cp:lastPrinted>
  <dcterms:modified xsi:type="dcterms:W3CDTF">2024-09-13T07:09:00Z</dcterms:modified>
  <cp:revision>73</cp:revision>
  <dc:subject/>
  <dc:title>Об утверждении Изменений во</dc:title>
</cp:coreProperties>
</file>