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240" w:after="0"/>
        <w:ind w:left="5670" w:hanging="0"/>
        <w:rPr/>
      </w:pPr>
      <w:r>
        <w:rPr>
          <w:rStyle w:val="21"/>
          <w:b w:val="false"/>
          <w:color w:val="000000"/>
          <w:sz w:val="24"/>
          <w:szCs w:val="24"/>
        </w:rPr>
        <w:t>ПРИЛОЖЕНИЕ №5</w:t>
      </w:r>
    </w:p>
    <w:p>
      <w:pPr>
        <w:pStyle w:val="Normal"/>
        <w:ind w:left="5670" w:hanging="0"/>
        <w:rPr>
          <w:b/>
          <w:b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к </w:t>
      </w: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en-US"/>
        </w:rPr>
        <w:t>Договору комплексного обслуживания юридических лиц и индивидуальных предпринимателей в ПАО «НБД-Банк»</w:t>
      </w:r>
    </w:p>
    <w:p>
      <w:pPr>
        <w:pStyle w:val="Normal"/>
        <w:widowControl/>
        <w:tabs>
          <w:tab w:val="clear" w:pos="708"/>
          <w:tab w:val="left" w:pos="9042" w:leader="none"/>
        </w:tabs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ЛОЖЕНИЕ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«Об онлайн покупке/продаже иностранной валюты за валюту Российской Федерации в ПАО «НБД-Банк» через систему Интернет-Банк»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1. Определения, термины и сокращения</w:t>
      </w:r>
    </w:p>
    <w:p>
      <w:pPr>
        <w:pStyle w:val="Normal"/>
        <w:spacing w:before="120" w:after="120"/>
        <w:jc w:val="both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en-US"/>
        </w:rPr>
        <w:t>Банк</w:t>
      </w:r>
      <w:r>
        <w:rPr>
          <w:rFonts w:eastAsia="Calibri" w:cs="Times New Roman" w:ascii="Times New Roman" w:hAnsi="Times New Roman"/>
          <w:bCs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val="en-US"/>
        </w:rPr>
        <w:t xml:space="preserve">– </w:t>
      </w:r>
      <w:r>
        <w:rPr>
          <w:rFonts w:eastAsia="Calibri" w:cs="Times New Roman" w:ascii="Times New Roman" w:hAnsi="Times New Roman"/>
          <w:sz w:val="22"/>
          <w:szCs w:val="22"/>
          <w:lang w:val="en-US"/>
        </w:rPr>
        <w:t>Публичное акционерное общество «НБД-Банк» (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  <w:lang w:val="en-US"/>
        </w:rPr>
        <w:t>ПАО «НБД-Банк»)</w:t>
      </w:r>
      <w:r>
        <w:rPr>
          <w:rFonts w:eastAsia="Calibri"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eastAsia="Calibri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Биржевой л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 минимальная сумма валюты, с которой можно провести операцию на </w:t>
      </w:r>
      <w:r>
        <w:rPr>
          <w:rFonts w:cs="Times New Roman" w:ascii="Times New Roman" w:hAnsi="Times New Roman"/>
          <w:sz w:val="22"/>
          <w:szCs w:val="22"/>
        </w:rPr>
        <w:t xml:space="preserve">валютной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бирже для конкретной иностранной валюты. Все операции на </w:t>
      </w:r>
      <w:r>
        <w:rPr>
          <w:rFonts w:cs="Times New Roman" w:ascii="Times New Roman" w:hAnsi="Times New Roman"/>
          <w:sz w:val="22"/>
          <w:szCs w:val="22"/>
        </w:rPr>
        <w:t xml:space="preserve">валютной </w:t>
      </w:r>
      <w:r>
        <w:rPr>
          <w:rFonts w:cs="Times New Roman" w:ascii="Times New Roman" w:hAnsi="Times New Roman"/>
          <w:sz w:val="22"/>
          <w:szCs w:val="22"/>
          <w:lang w:val="en-US"/>
        </w:rPr>
        <w:t>бирже для каждой валют</w:t>
      </w:r>
      <w:r>
        <w:rPr>
          <w:rFonts w:cs="Times New Roman" w:ascii="Times New Roman" w:hAnsi="Times New Roman"/>
          <w:sz w:val="22"/>
          <w:szCs w:val="22"/>
        </w:rPr>
        <w:t>ы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по величине кратны биржевому лоту. Для </w:t>
      </w:r>
      <w:r>
        <w:rPr>
          <w:rFonts w:cs="Times New Roman" w:ascii="Times New Roman" w:hAnsi="Times New Roman"/>
          <w:sz w:val="22"/>
          <w:szCs w:val="22"/>
        </w:rPr>
        <w:t>Китайского юан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биржевой лот равен 1000 единиц валюты.</w:t>
      </w:r>
    </w:p>
    <w:p>
      <w:pPr>
        <w:pStyle w:val="Normal"/>
        <w:spacing w:before="120" w:after="12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Валюта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–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денежные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en-US"/>
        </w:rPr>
        <w:t xml:space="preserve">средства в безналичной иностранной валюте, находящиеся на счетах Клиентов в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Банке.</w:t>
      </w:r>
    </w:p>
    <w:p>
      <w:pPr>
        <w:pStyle w:val="Normal"/>
        <w:spacing w:before="12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Валютная биржа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– валютный рынок Московской биржи. Банк использует котировки иностранной валюты расчетами «день-в-день» валютной биржи для расчета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Курса покупки валюты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и 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  <w:t>Курса продажи валюты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Times New Roman" w:hAnsi="Times New Roman" w:eastAsia="Calibri" w:cs="Times New Roman"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Договор купли-продажи иностранной валюты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–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договор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купли-продажи иностранной валюты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, заключенный Сторонами с целью предоставления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услуги онлайн покупки/продажи иностранной валюты за валюту Российской Федерации в ПАО «НБД-Банк» через систему Интернет-Банк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путем присоединения (подачи соответствующего заявления) Клиента к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условиям настоящего Положения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. Неотъемлемой частью Договора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купли-продажи иностранной валюты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являются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З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 xml:space="preserve">аявление Клиента,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настоящее Положение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  <w:lang w:val="en-US"/>
        </w:rPr>
        <w:t>, Тарифы Банка.</w:t>
      </w:r>
    </w:p>
    <w:p>
      <w:pPr>
        <w:pStyle w:val="Normal"/>
        <w:spacing w:before="120" w:after="12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Заявление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- Заявление на предоставление услуги онлайн покупки/продажи иностранной валюты за валюту Российской Федерации через систему Интернет-Банк по форме Приложения №3 к настоящему Положению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лиен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юридические лица, индивидуальные предприниматели, физические лица, занимающиеся в установленном законодательством Российской Федерации порядке частной практикой, у которых в Банке открыты расчетные счета в иностранной валюте, подключенные к системе Интернет-Банк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урс покупки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курс, по которому Клиент покупает у Банка, а Банк продает валюту Клиенту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Курс продажи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курс, по которому Клиент продает Банку, а Банк покупает валюту Клиента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нимальная сумма операции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аксимальная сумма операции –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пределяют диапазон величин в иностранной валюте, для которых возможно проведение операций покупки и продажи валюты в системе Интернет-Банк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дтверждение на покупку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подтверждение на покупку иностранной валюты за валюту РФ по форме Приложения №1 к настоящему Положению, содержащее все существенные условия Договор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упли-продажи иностранной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дтверждение на продажу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подтверждение на продажу иностранной валюты за валюту РФ форме Приложение №2 к настоящему Положению, содержащего все существенные условия Договор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упли-продажи иностранной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pacing w:before="120" w:after="12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Система Интернет – Банк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 xml:space="preserve"> -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автоматизированная компьютерная система, позволяющая производить обмен электронными документами между Банком, который является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оператором этой системы,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и Клиентом через телекоммуникационную сеть Интернет. Система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Интернет-Банк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является </w:t>
      </w:r>
      <w:r>
        <w:rPr>
          <w:rFonts w:eastAsia="Calibri" w:cs="Times New Roman" w:ascii="Times New Roman" w:hAnsi="Times New Roman"/>
          <w:bCs/>
          <w:color w:val="000000"/>
          <w:sz w:val="22"/>
          <w:szCs w:val="22"/>
        </w:rPr>
        <w:t>корпоративной информационной системой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 xml:space="preserve"> - информационной системой, участниками электронного взаимодействия в которой составляют определенный круг лиц. Сайт системы Интернет-Банк (далее – «сайт») используется для доступа к системе Интернет-Банк; также на сайте размещаются информационные материалы оперативного характера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«Тарифы за совершение банковских операций и предоставление банковских услуг», действующие в Банке на момент оказания услуг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2. Общие положения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 Настоящее Положение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«Об онлайн покупке/продаже иностранной валюты за валюту Российской Федерации в ПАО «НБД-Банк» через систему Интернет-Банк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далее – «Положение») определяет порядок заключения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Договора купли-продажи иностранной валюты 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словия онлайн покупки/продажи иностранной валюты за валюту Российской Федерации через систему Интернет-Банк. Настоящее Положение не распространяется на осуществление операций конвертации денежных средств Клиента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. Банк оказывает Клиенту услуги онлайн покупки/продажи иностранной валюты за валюту Российской Федерации через систему Интернет-Банк в соответствии с действующим законодательством Российской Федерации, настоящим Положением, Положением «Об условиях и порядке предоставления услуг в системе Интернет-Банк для юридических лиц и индивидуальных предпринимателей» (Приложение №3 к ДКО) (далее – «Положение о системе Интернет-Банк») и иными внутренними документами Банка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 Заключение Договор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купли-продажи иностранной валют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существляется в порядке, предусмотренном ст. 428 ГК РФ, путем присоединения Клиента к настоящему Положению, посредством направления через систему Интернет-Банк (передачи лично)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Заявления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Текст настоящего Положения размещен на официальном сайте Банка в сети интернет по адресу: 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2"/>
            <w:szCs w:val="22"/>
            <w:lang w:eastAsia="en-US"/>
          </w:rPr>
          <w:t>https://nbdbank.ru/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5. Обо всех изменениях настоящего Положения Клиенты подлежат уведомлению посредством опубликования текста соответствующих изменений способом, предусмотренным в п. 2.4. настоящего Положения. Моментом ознакомления Клиента с изменениями признается момент их опублик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2.6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Курсы покупки (продажи) валюты устанавливаются Банком в одностороннем порядке. Клиент, подписывая Договор купли-продажи иностранной валюты, соглашается на выполнение Договора купли-продажи иностранной валюты по курсам, установленным Банком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7. Плата за осуществление операций, предусмотренных настоящим Положением, производится в соответствии с Тарифами. Тарифы утверждаются и изменяются Банком в одностороннем порядке. О введении новых, изменении действующих Тарифов Банк уведомляет Клиентов путем размещения информации в помещениях Банка, на Официальном сайте Банка в сети Интернет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3. Предмет Договора купли-продажи иностранной валюты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3.1. По Договору купли-продажи иностранной валюты Банк на основании полученных от Клиента через систему Интернет-Банк в порядке п. 4.1 настоящего Положения сведений осуществляет операции онлайн покупки/продажи иностранной валюты за валюту Российской Федерации через систему Интернет-Банк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3.2. Осуществление операций онлайн покупки/продажи иностранной валюты за валюту Российской Федерации через систему Интернет-Банк возможно только между расчетными счетами Клиента в иностранной валюте и валюте Российской Федерации, открытыми в Банке и подключенными к системе Интернет-Банк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3.3. Осуществлять операции онлайн покупки/продажи иностранной валюты за валюту Российской Федерации через систему Интернет-Банк имеет право распорядитель по счетам Клиента, которому предоставлено право первой подписи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Валютой операций по Договору купли-продажи иностранной валюты может выступать по выбору Клиента: Китайский юань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12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4. Порядок осуществления операций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4.1. Порядок выбора Клиентом условий операций онлайн покупки/продажи иностранной валюты, направления в Банк информации по ним, заполнения экранных форм в системе Интернет-Банк, формирования Банком с последующим исполнением Подтверждений на покупку (продажу) валюты регулируется Руководством Пользователя системы Интернет-банк (Приложение №33 к Положению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 системе Интернет-Банк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4.2. Документом, подтверждающим факт исполнения Банком операции онлайн купли/продажи иностранной валюты, является Подтверждение на покупку (продажу) валюты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4.3. Банк осуществляет операции онлайн покупки/продажи иностранной валюты с 09-30 до 16-00 текущего банковского дня. При этом Банк оставляет за собой право изменить (дополнить) время осуществления операций онлайн покупки/продажи иностранной валюты в зависимости от графика работы биржи и в соответствии с действующим законодательством Российской Федерации уведомив об этом Клиента в рабочем порядке, в том числе по системе Интернет-Банк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4.4. Расчеты по операциям онлайн купли/продажи иностранной валюты производятся в сроки, установленные настоящим Положением и ДКО, при этом: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а) обязательства Банка выполняются путем безналичного перечисления денежных средств в сумме и по платежным реквизитам Клиента, указанным в Подтверждении на покупку (продажу) валюты;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  <w:t>б) обязательства Клиента выполняются путем списания Банком денежных средств в сумме и в соответствии с платежными реквизитами Клиента, указанным в Подтверждении на покупку (продажу) валюты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Клиент обязуется обеспечить денежные средства на своем счете, указанном в Подтверждении на покупку (продажу) валюты для списания, в размере, достаточном для исполнения Подтверждения на покупку (продажу) валюты на дату списания средств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6. Заключая Договор купли-продажи иностранной валюты Клиент предоставляет Банку право (заранее данный акцепт) на списание без дополнительного распоряжения денежных средств со счета Клиента, указанного в Подтверждении на покупку (продажу) валюты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7. Банк имеет право не исполнять Подтверждение на покупку (продажу) валюты при нарушении Клиентом пункта 4.5. настоящего Положения.</w:t>
      </w:r>
    </w:p>
    <w:p>
      <w:pPr>
        <w:pStyle w:val="Normal"/>
        <w:widowControl/>
        <w:spacing w:before="100" w:after="1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8. Банк имеет право отказать Клиенту в покупке иностранной валюты в случае, если данная сделка противоречит действующему законодательству РФ, а также в случае изменения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графика работы биржи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pacing w:before="100" w:after="10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9. Осуществление операций купли-продажи иностранной валюты может быть приостановлено в случаях приостановления проведения операций по счету (ареста и пр.), приостановления предоставления услуг Интернет-Банка, в иных случаях, предусмотренных законодательством Российской Федерации, договорами, заключенными с Банком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5. Ответственность сторон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1. Банк не несет ответственность за задержку в перечислении денежных средств, произошедшую в результате действий (бездействия) других кредитных учреждений, расчетно-кассовых центров Банка России; в результате неверного указания Клиентом платежных реквизитов; в результате обстоятельств непреодолимой силы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2. Банк не несет ответственности за неисполнение, ненадлежащее исполнение Договора купли-продажи иностранной валюты в случае приостановления, отсутствия торгов на валютной бирже; в случае невозможности рассчитать курс валюты, в случае технического сбоя, произошедшего на стороне Клиента, а также в случае отсутствия у Банка технической возможности участия в торгах на валютной бирже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6. Срок действия Договора купли-продажи иностранной валюты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. Договор купли-продажи иностранной валюты вступает в силу с момента его заключения, и действует до полного выполнения Сторонами обязательств по Договору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2. Договор купли-продажи иностранной валюты считается прекратившим свое действие при наличии одного из (совокупности) следующих условий: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крытие расчетного счета (в иностранной валюте, в валюте Российской Федерации) или расторжение договора по облуживанию данного счета;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расторжение (прекращение) договора по обслуживанию счета в системе Интернет-Банк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eastAsia="en-US"/>
        </w:rPr>
        <w:t>7. Прочие условия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Все споры и разногласия по возможности решаются путем переговоров. Если такое согласие не будет достигнуто, любой спор, разногласие, требование, вытекающее из Договора купли-продажи иностранной валюты, или в связи с ним, подлежит разрешению в соответствии с действующим законодательством Российской Федерации в суде.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. Во всем остальном, что прямо не предусмотрено условиями настоящего Положения, Стороны руководствуются действующим законодательством Российской Федераци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. В случае изменения действующего законодательства Российской Федерации, регулирующего порядок проведения операций покупки/продажи валюты, настоящее Положение применяется в части, не противоречащей действующему законодательству Российской Федерации.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1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 Положению ««Об онлайн покупке/продаже иностранной валюты за валюту Российской Федерации в ПАО «НБД-Банк» через систему Интернет-Банк»»»</w:t>
      </w:r>
    </w:p>
    <w:p>
      <w:pPr>
        <w:pStyle w:val="Normal"/>
        <w:widowControl/>
        <w:ind w:left="5103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АО «НБД-Банк»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Calibri" w:hAnsi="Calibri"/>
          <w:b/>
          <w:color w:val="000000"/>
          <w:lang w:eastAsia="en-US"/>
        </w:rPr>
        <w:t>ПОДТВЕРЖДЕНИЕ НА ПОКУПКУ ИНОСТРАННОЙ ВАЛЮТЫ ЗА ВАЛЮТУ РФ</w:t>
      </w:r>
      <w:r>
        <w:rPr>
          <w:rFonts w:eastAsia="Calibri" w:cs="Times New Roman" w:ascii="Calibri" w:hAnsi="Calibri"/>
          <w:b/>
          <w:lang w:eastAsia="en-US"/>
        </w:rPr>
        <w:t xml:space="preserve"> </w:t>
      </w:r>
      <w:r>
        <w:rPr>
          <w:rFonts w:eastAsia="Calibri" w:cs="Times New Roman" w:ascii="Calibri" w:hAnsi="Calibri"/>
          <w:b/>
          <w:color w:val="000000"/>
          <w:lang w:eastAsia="en-US"/>
        </w:rPr>
        <w:t>№___ от ________</w:t>
      </w:r>
    </w:p>
    <w:p>
      <w:pPr>
        <w:pStyle w:val="Normal"/>
        <w:widowControl/>
        <w:jc w:val="center"/>
        <w:rPr/>
      </w:pPr>
      <w:r>
        <w:rPr/>
        <w:t>Вид валютной опера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Наименова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val="en-US" w:eastAsia="en-US"/>
              </w:rPr>
              <w:t>010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Покупка резидентом иностранной валюты за валюту Российской Федерации*</w:t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родавец: ПАО «НБД-Банк»</w:t>
      </w:r>
    </w:p>
    <w:p>
      <w:pPr>
        <w:pStyle w:val="Normal"/>
        <w:widowControl/>
        <w:jc w:val="both"/>
        <w:rPr/>
      </w:pPr>
      <w:r>
        <w:rPr/>
        <w:t>Покупатель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910"/>
      </w:tblGrid>
      <w:tr>
        <w:trPr/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Наименование организаци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__________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ИНН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________________________________________________________</w:t>
            </w:r>
          </w:p>
        </w:tc>
      </w:tr>
    </w:tbl>
    <w:p>
      <w:pPr>
        <w:pStyle w:val="Normal"/>
        <w:widowControl/>
        <w:jc w:val="both"/>
        <w:rPr/>
      </w:pP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 xml:space="preserve">Покупатель, руководствуясь настоящим Подтверждением на покупку  иностранной валюты за валюту РФ (далее – «Подтверждение»), Договорами, заключенными между Продавцом и Покупателем, а также Тарифами за совершение банковских операций и предоставление банковских услуг (далее – «Тарифы»), и Положением </w:t>
      </w:r>
      <w:r>
        <w:rPr>
          <w:rFonts w:eastAsia="Calibri" w:cs="Times New Roman" w:ascii="Calibri" w:hAnsi="Calibri"/>
          <w:b/>
          <w:bCs/>
          <w:color w:val="000000"/>
          <w:sz w:val="20"/>
          <w:szCs w:val="20"/>
          <w:lang w:eastAsia="en-US"/>
        </w:rPr>
        <w:t xml:space="preserve">«Об онлайн покупке/продаже иностранной валюты за валюту Российской Федерации в ПАО «НБД-Банк» через систему Интернет-Банк» (далее – «Положение») </w:t>
      </w: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 xml:space="preserve">покупает у Продавца  ______________ иностранную валюту </w:t>
      </w:r>
    </w:p>
    <w:p>
      <w:pPr>
        <w:pStyle w:val="Normal"/>
        <w:widowControl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Times New Roman" w:ascii="Calibri" w:hAnsi="Calibri"/>
          <w:b/>
          <w:color w:val="000000"/>
          <w:sz w:val="16"/>
          <w:szCs w:val="16"/>
          <w:lang w:eastAsia="en-US"/>
        </w:rPr>
        <w:t>(дата)</w:t>
      </w:r>
    </w:p>
    <w:p>
      <w:pPr>
        <w:pStyle w:val="Normal"/>
        <w:widowControl/>
        <w:jc w:val="both"/>
        <w:rPr/>
      </w:pPr>
      <w:r>
        <w:rPr/>
        <w:t>за валюту РФ на следующих условиях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9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 xml:space="preserve">Сумма покупки  иностранной валюты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од инвалю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урс сделки за 1 ед. ин.</w:t>
            </w:r>
            <w:r>
              <w:rPr>
                <w:rFonts w:eastAsia="Calibri" w:cs="Times New Roman" w:ascii="Calibri" w:hAnsi="Calibri"/>
                <w:strike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Валю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денежные средства в валюте РФ списать со счета Покупателя  №________________________________ в ПАО «НБД-Банк» (далее – «Банк»);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денежные средства в  иностранной валюте,  купленные за валюту РФ, зачислить на счет Покупателя  №______________________________ в Банке.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Покупатель  предоставляет Продавцу  право списать комиссионное вознаграждение со счетов, открытых в Банке.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Подписывая настоящее Подтверждение, Покупатель  дает согласие на покупку иностранной валюты по выбранному онлайн курсу. При совершении операции по покупке иностранной валюты на условиях указанных в настоящем Подтверждении, последнее считается использованным Продавцом надлежащим образом и в полном объеме.</w:t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Клиент № </w:t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Подписано ЭЦП 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Распорядитель: Клиент № </w:t>
      </w:r>
    </w:p>
    <w:p>
      <w:pPr>
        <w:pStyle w:val="Normal"/>
        <w:widowControl/>
        <w:jc w:val="center"/>
        <w:rPr/>
      </w:pPr>
      <w:r>
        <w:rPr/>
        <w:t>Отметки Банка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АО «НБД-Банк»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КПО 10668259  БИК 042202705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/с 30101810400000000705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кумент получен электронно.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лектронная подпись корректна.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осле проведения операции не забудьте проверить состояние счета!</w:t>
      </w:r>
    </w:p>
    <w:p>
      <w:pPr>
        <w:pStyle w:val="Normal"/>
        <w:widowControl/>
        <w:pBdr>
          <w:bottom w:val="single" w:sz="12" w:space="1" w:color="000000"/>
        </w:pBdr>
        <w:jc w:val="both"/>
        <w:rPr>
          <w:rFonts w:ascii="Calibri" w:hAnsi="Calibri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>* Здесь и далее квалификация клиента в качестве резидента/нерезидента Российской Федерации осуществляется в соответствии с законодательством о валютном регулировании и валютном контроле Российской Федерации.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2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 Положению ««Об онлайн покупке/продаже иностранной валюты за валюту Российской Федерации в ПАО «НБД-Банк» через систему Интернет-Банк»»»</w:t>
      </w:r>
    </w:p>
    <w:p>
      <w:pPr>
        <w:pStyle w:val="Normal"/>
        <w:widowControl/>
        <w:ind w:left="5103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АО «НБД-Банк»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Calibri" w:hAnsi="Calibri"/>
          <w:b/>
          <w:color w:val="000000"/>
          <w:lang w:eastAsia="en-US"/>
        </w:rPr>
        <w:t>ПОДТВЕРЖДЕНИЕ НА ПРОДАЖУ ИНОСТРАННОЙ ВАЛЮТЫ ЗА ВАЛЮТУ РФ</w:t>
      </w:r>
      <w:r>
        <w:rPr>
          <w:rFonts w:eastAsia="Calibri" w:cs="Times New Roman" w:ascii="Calibri" w:hAnsi="Calibri"/>
          <w:b/>
          <w:lang w:eastAsia="en-US"/>
        </w:rPr>
        <w:t xml:space="preserve"> </w:t>
      </w:r>
      <w:r>
        <w:rPr>
          <w:rFonts w:eastAsia="Calibri" w:cs="Times New Roman" w:ascii="Calibri" w:hAnsi="Calibri"/>
          <w:b/>
          <w:color w:val="000000"/>
          <w:lang w:eastAsia="en-US"/>
        </w:rPr>
        <w:t>№___ от ________</w:t>
      </w:r>
    </w:p>
    <w:p>
      <w:pPr>
        <w:pStyle w:val="Normal"/>
        <w:widowControl/>
        <w:jc w:val="center"/>
        <w:rPr/>
      </w:pPr>
      <w:r>
        <w:rPr/>
        <w:t>Вид валютной опера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Наименова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010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Продажа резидентом иностранной валюты за валюту Российской Федерации*</w:t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окупатель: ПАО «НБД-Банк»</w:t>
      </w:r>
    </w:p>
    <w:p>
      <w:pPr>
        <w:pStyle w:val="Normal"/>
        <w:widowControl/>
        <w:jc w:val="both"/>
        <w:rPr/>
      </w:pPr>
      <w:r>
        <w:rPr/>
        <w:t>Продавец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910"/>
      </w:tblGrid>
      <w:tr>
        <w:trPr/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Наименование организации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__________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ИНН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________________________________________________________</w:t>
            </w:r>
          </w:p>
        </w:tc>
      </w:tr>
    </w:tbl>
    <w:p>
      <w:pPr>
        <w:pStyle w:val="Normal"/>
        <w:widowControl/>
        <w:jc w:val="both"/>
        <w:rPr/>
      </w:pP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 xml:space="preserve">Продавец, руководствуясь настоящим Подтверждением на продажу иностранной валюты за валюту РФ (далее – «Подтверждение»), Договорами, заключенными между Продавцом и Покупателем, а также Тарифами за совершение банковских операций и предоставление банковских услуг (далее – «Тарифы»), и Положением </w:t>
      </w:r>
      <w:r>
        <w:rPr>
          <w:rFonts w:eastAsia="Calibri" w:cs="Times New Roman" w:ascii="Calibri" w:hAnsi="Calibri"/>
          <w:b/>
          <w:bCs/>
          <w:color w:val="000000"/>
          <w:sz w:val="20"/>
          <w:szCs w:val="20"/>
          <w:lang w:eastAsia="en-US"/>
        </w:rPr>
        <w:t>«Об онлайн покупке/продаже иностранной валюты за валюту Российской Федерации в ПАО «НБД-Банк» через систему Интернет-Банк» (далее – «Положение»)</w:t>
      </w: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 xml:space="preserve"> продает Покупателю __________ иностранную валюту</w:t>
      </w:r>
      <w:r>
        <w:rPr>
          <w:rFonts w:eastAsia="Calibri" w:cs="Times New Roman" w:ascii="Calibri" w:hAnsi="Calibri"/>
          <w:b/>
          <w:color w:val="000000"/>
          <w:sz w:val="20"/>
          <w:szCs w:val="20"/>
          <w:lang w:val="en-US" w:eastAsia="en-US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Times New Roman" w:ascii="Calibri" w:hAnsi="Calibri"/>
          <w:b/>
          <w:color w:val="000000"/>
          <w:sz w:val="16"/>
          <w:szCs w:val="16"/>
          <w:lang w:eastAsia="en-US"/>
        </w:rPr>
        <w:t>(дата)</w:t>
      </w:r>
    </w:p>
    <w:p>
      <w:pPr>
        <w:pStyle w:val="Normal"/>
        <w:widowControl/>
        <w:jc w:val="both"/>
        <w:rPr/>
      </w:pPr>
      <w:r>
        <w:rPr/>
        <w:t>за валюту РФ на следующих условиях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9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 xml:space="preserve">Сумма продажи иностранной валюты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од инвалю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  <w:t>Курс сделки за 1 ед. ин. Валю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Денежные средства в иностранной валюте:</w:t>
      </w:r>
    </w:p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Списать со счета Продавца №________________________________ в ПАО «НБД-Банк» (далее – «Банк»);</w:t>
      </w:r>
    </w:p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Денежные средства в валюте Российской Федерации за проданную иностранную валюту:</w:t>
      </w:r>
    </w:p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Зачислить на счет Продавца №______________________________ в Банке.</w:t>
      </w:r>
    </w:p>
    <w:p>
      <w:pPr>
        <w:pStyle w:val="Normal"/>
        <w:widowControl/>
        <w:jc w:val="both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Продавец предоставляет Покупателю право списать комиссионное вознаграждение со счетов, открытых в Банке.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  <w:t>Подписывая настоящее Подтверждение, Продавец дает согласие на продажу иностранной валюты по выбранному онлайн курсу. При совершении операции по продаже иностранной валюты на условиях указанных в настоящем Подтверждении, последнее считается использованным Покупателем надлежащим образом и в полном объеме.</w:t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Клиент № </w:t>
      </w:r>
    </w:p>
    <w:p>
      <w:pPr>
        <w:pStyle w:val="Normal"/>
        <w:widowControl/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Подписано ЭЦП 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 xml:space="preserve">Распорядитель: Клиент № </w:t>
      </w:r>
    </w:p>
    <w:p>
      <w:pPr>
        <w:pStyle w:val="Normal"/>
        <w:widowControl/>
        <w:jc w:val="center"/>
        <w:rPr/>
      </w:pPr>
      <w:r>
        <w:rPr/>
        <w:t>Отметки Банка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АО «НБД-Банк»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КПО 10668259  БИК 042202705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/с 30101810400000000705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кумент получен электронно.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instrText xml:space="preserve"> HYPERLINK "http://centra/normativ/export_import/75ot010318/poryadok_75ot010318.htm" \l "Par3"</w:instrTex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Электронная подпись корректна.</w:t>
            </w:r>
            <w:r>
              <w:rPr>
                <w:rStyle w:val="InternetLink"/>
                <w:sz w:val="22"/>
                <w:szCs w:val="22"/>
                <w:rFonts w:eastAsia="Calibri"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both"/>
        <w:rPr>
          <w:rFonts w:ascii="Calibri" w:hAnsi="Calibri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Calibri" w:hAnsi="Calibri"/>
          <w:b/>
          <w:color w:val="000000"/>
          <w:lang w:eastAsia="en-US"/>
        </w:rPr>
        <w:t>После проведения операции не забудьте проверить состояние счета!</w:t>
      </w:r>
    </w:p>
    <w:p>
      <w:pPr>
        <w:sectPr>
          <w:type w:val="nextPage"/>
          <w:pgSz w:w="11906" w:h="16838"/>
          <w:pgMar w:left="1134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pBdr>
          <w:bottom w:val="single" w:sz="12" w:space="1" w:color="000000"/>
        </w:pBdr>
        <w:jc w:val="both"/>
        <w:rPr>
          <w:rFonts w:ascii="Calibri" w:hAnsi="Calibri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Calibri" w:hAnsi="Calibri"/>
          <w:b/>
          <w:color w:val="000000"/>
          <w:sz w:val="20"/>
          <w:szCs w:val="20"/>
          <w:lang w:eastAsia="en-US"/>
        </w:rPr>
        <w:t>* Здесь и далее квалификация клиента в качестве резидента/нерезидента Российской Федерации осуществляется в соответствии с законодательством о валютном регулировании и валютном контроле Российской Федерации.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к Положению ««Об онлайн покупке/продаже иностранной валюты за валюту Российской Федерации в ПАО «НБД-Банк» через систему Интернет-Банк»»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widowControl/>
        <w:ind w:left="5580" w:right="14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О «НБД-Банк»</w:t>
        <w:br/>
        <w:t>от___________________________</w:t>
        <w:br/>
        <w:t>_____________________________</w:t>
        <w:br/>
        <w:t>_____________________________</w:t>
      </w:r>
    </w:p>
    <w:p>
      <w:pPr>
        <w:pStyle w:val="Normal"/>
        <w:widowControl/>
        <w:ind w:left="5580" w:right="14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 или</w:t>
      </w:r>
    </w:p>
    <w:p>
      <w:pPr>
        <w:pStyle w:val="Normal"/>
        <w:widowControl/>
        <w:ind w:left="5580" w:right="141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индивидуального предпринимателя)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явление на предоставление услуги онлайн покупки/продажи иностранной валюты за валюту Российской Федерации в ПАО «НБД-Банк» через систему Интернет-Банк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сим Вас предоставить доступ к услуге онлайн покупки/продажи иностранной валюты за валюту Российской Федерации в ПАО «НБД-Банк» через систему Интернет-Банк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 Положением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«Об онлайн покупке/продаже иностранной валюты за валюту Российской Федерации в ПАО «НБД-Банк» через систему Интернет-Банк»», Руководством пользователя системы Интернет-банк (Приложение №6 к Положению «Об условиях и порядке предоставления услуг в системе Интернет-Банк для юридических лиц и индивидуальных предпринимателей») </w:t>
      </w:r>
      <w:r>
        <w:rPr>
          <w:rFonts w:cs="Times New Roman" w:ascii="Times New Roman" w:hAnsi="Times New Roman"/>
          <w:color w:val="000000"/>
          <w:sz w:val="22"/>
          <w:szCs w:val="22"/>
        </w:rPr>
        <w:t>и Тарифами за совершение банковских операций и предоставление банковских услуг ознакомлены и согласн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</w:r>
    </w:p>
    <w:tbl>
      <w:tblPr>
        <w:tblW w:w="86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1"/>
        <w:gridCol w:w="3639"/>
      </w:tblGrid>
      <w:tr>
        <w:trPr/>
        <w:tc>
          <w:tcPr>
            <w:tcW w:w="4971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__________________________________________</w:t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____________________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должность, Ф.И.О. руководителя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подпись)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__________________________________________</w:t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___________________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 Ф.И.О. гл. бухгалтера 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подпись)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639" w:type="dxa"/>
            <w:tcBorders/>
          </w:tcPr>
          <w:p>
            <w:pPr>
              <w:pStyle w:val="Normal"/>
              <w:widowControl/>
              <w:spacing w:lineRule="auto" w:line="276"/>
              <w:ind w:right="141" w:hanging="0"/>
              <w:jc w:val="both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«____» ______________ 20__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№2_"/>
    <w:qFormat/>
    <w:rPr>
      <w:b/>
      <w:bCs/>
      <w:i/>
      <w:iCs/>
      <w:shd w:fill="FFFFFF" w:val="clear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exact" w:line="274"/>
      <w:jc w:val="both"/>
      <w:outlineLvl w:val="1"/>
    </w:pPr>
    <w:rPr>
      <w:rFonts w:ascii="Calibri" w:hAnsi="Calibri" w:eastAsia="Calibri" w:cs="Times New Roman"/>
      <w:b/>
      <w:bCs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bdban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4:00Z</dcterms:created>
  <dc:creator>Бакшеева Татьяна</dc:creator>
  <dc:description/>
  <dc:language>en-US</dc:language>
  <cp:lastModifiedBy>Бакшеева Татьяна</cp:lastModifiedBy>
  <dcterms:modified xsi:type="dcterms:W3CDTF">2024-12-13T08:15:00Z</dcterms:modified>
  <cp:revision>3</cp:revision>
  <dc:subject/>
  <dc:title/>
</cp:coreProperties>
</file>